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sz w:val="26"/>
          <w:szCs w:val="26"/>
          <w:lang w:val="ru-RU"/>
        </w:rPr>
        <w:t>Чернігівська державна обласна універсальна наукова бібліотека ім. В.Г. Корол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en-US"/>
        </w:rPr>
      </w:pPr>
      <w:r>
        <w:rPr>
          <w:b/>
          <w:bCs/>
          <w:sz w:val="30"/>
          <w:szCs w:val="3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en-US"/>
        </w:rPr>
      </w:pPr>
      <w:r>
        <w:rPr>
          <w:b/>
          <w:bCs/>
          <w:sz w:val="30"/>
          <w:szCs w:val="3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en-US"/>
        </w:rPr>
      </w:pPr>
      <w:r>
        <w:rPr>
          <w:b/>
          <w:bCs/>
          <w:sz w:val="30"/>
          <w:szCs w:val="3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en-US"/>
        </w:rPr>
      </w:pPr>
      <w:r>
        <w:rPr>
          <w:b/>
          <w:bCs/>
          <w:sz w:val="30"/>
          <w:szCs w:val="3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en-US"/>
        </w:rPr>
      </w:pPr>
      <w:r>
        <w:rPr>
          <w:b/>
          <w:bCs/>
          <w:sz w:val="30"/>
          <w:szCs w:val="3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ru-RU"/>
        </w:rPr>
      </w:pPr>
      <w:r>
        <w:rPr>
          <w:b/>
          <w:bCs/>
          <w:sz w:val="30"/>
          <w:szCs w:val="30"/>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ru-RU"/>
        </w:rPr>
      </w:pPr>
      <w:r>
        <w:rPr>
          <w:b/>
          <w:bCs/>
          <w:sz w:val="30"/>
          <w:szCs w:val="30"/>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ru-RU"/>
        </w:rPr>
      </w:pPr>
      <w:r>
        <w:rPr>
          <w:b/>
          <w:bCs/>
          <w:sz w:val="30"/>
          <w:szCs w:val="30"/>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ru-RU"/>
        </w:rPr>
      </w:pPr>
      <w:r>
        <w:rPr>
          <w:b/>
          <w:bCs/>
          <w:sz w:val="30"/>
          <w:szCs w:val="30"/>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ru-RU"/>
        </w:rPr>
      </w:pPr>
      <w:r>
        <w:rPr>
          <w:b/>
          <w:bCs/>
          <w:sz w:val="30"/>
          <w:szCs w:val="30"/>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en-US"/>
        </w:rPr>
      </w:pPr>
      <w:r>
        <w:rPr>
          <w:b/>
          <w:bCs/>
          <w:sz w:val="30"/>
          <w:szCs w:val="3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en-US"/>
        </w:rPr>
      </w:pPr>
      <w:r>
        <w:rPr>
          <w:b/>
          <w:bCs/>
          <w:sz w:val="30"/>
          <w:szCs w:val="3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en-US"/>
        </w:rPr>
      </w:pPr>
      <w:r>
        <w:rPr>
          <w:b/>
          <w:bCs/>
          <w:sz w:val="30"/>
          <w:szCs w:val="3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0"/>
          <w:szCs w:val="30"/>
          <w:lang w:val="en-US"/>
        </w:rPr>
      </w:pPr>
      <w:r>
        <w:rPr>
          <w:b/>
          <w:bCs/>
          <w:sz w:val="30"/>
          <w:szCs w:val="3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40"/>
          <w:szCs w:val="40"/>
          <w:lang w:val="ru-RU"/>
        </w:rPr>
      </w:pPr>
      <w:r>
        <w:rPr>
          <w:b/>
          <w:bCs/>
          <w:sz w:val="40"/>
          <w:szCs w:val="40"/>
          <w:lang w:val="ru-RU"/>
        </w:rPr>
        <w:t xml:space="preserve">Сторінки істор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40"/>
          <w:szCs w:val="40"/>
          <w:lang w:val="ru-RU"/>
        </w:rPr>
      </w:pPr>
      <w:r>
        <w:rPr>
          <w:b/>
          <w:bCs/>
          <w:sz w:val="40"/>
          <w:szCs w:val="40"/>
          <w:lang w:val="ru-RU"/>
        </w:rPr>
        <w:t xml:space="preserve">земських народних бібліотек Сосниччи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b/>
          <w:bCs/>
          <w:sz w:val="34"/>
          <w:szCs w:val="34"/>
          <w:lang w:val="ru-RU"/>
        </w:rPr>
        <w:t>другої половини ХІХ – початку ХХ 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ru-RU"/>
        </w:rPr>
      </w:pPr>
      <w:r>
        <w:rPr>
          <w:lang w:val="ru-RU"/>
        </w:rPr>
      </w:r>
    </w:p>
    <w:p>
      <w:pPr>
        <w:pStyle w:val="Normal"/>
        <w:jc w:val="center"/>
        <w:rPr>
          <w:lang w:val="en-US"/>
        </w:rPr>
      </w:pPr>
      <w:r>
        <w:rPr>
          <w:lang w:val="ru-RU"/>
        </w:rPr>
        <w:t>Чернігів 2004</w:t>
      </w:r>
    </w:p>
    <w:p>
      <w:pPr>
        <w:pStyle w:val="Normal"/>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b/>
          <w:b/>
          <w:bCs/>
          <w:lang w:val="ru-RU"/>
        </w:rPr>
      </w:pPr>
      <w:r>
        <w:rPr>
          <w:b/>
          <w:bCs/>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b/>
          <w:b/>
          <w:bCs/>
          <w:lang w:val="ru-RU"/>
        </w:rPr>
      </w:pPr>
      <w:r>
        <w:rPr>
          <w:b/>
          <w:bCs/>
          <w:lang w:val="ru-RU"/>
        </w:rPr>
        <w:t>ББК 78.33 (4УК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b/>
          <w:b/>
          <w:bCs/>
          <w:lang w:val="ru-RU"/>
        </w:rPr>
      </w:pPr>
      <w:r>
        <w:rPr>
          <w:b/>
          <w:bCs/>
          <w:lang w:val="ru-RU"/>
        </w:rPr>
        <w:t xml:space="preserve">         </w:t>
      </w:r>
      <w:r>
        <w:rPr>
          <w:b/>
          <w:bCs/>
          <w:lang w:val="ru-RU"/>
        </w:rPr>
        <w:t>С 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b/>
          <w:b/>
          <w:bCs/>
          <w:lang w:val="ru-RU"/>
        </w:rPr>
      </w:pPr>
      <w:r>
        <w:rPr>
          <w:b/>
          <w:bCs/>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b/>
          <w:b/>
          <w:bCs/>
          <w:lang w:val="ru-RU"/>
        </w:rPr>
      </w:pPr>
      <w:r>
        <w:rPr>
          <w:b/>
          <w:bCs/>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jc w:val="both"/>
        <w:rPr>
          <w:lang w:val="ru-RU"/>
        </w:rPr>
      </w:pPr>
      <w:r>
        <w:rPr>
          <w:lang w:val="ru-RU"/>
        </w:rPr>
        <w:t>Сторінки історії земських народних бібліотек Сосниччини другої половини ХІХ – початку ХХ ст. / Склад.: Т.Г. Осадча,  Л.В. Феофілова; відп. за вип. Л.В. Феофілова. – Чернігів, 2004. –  55 с.  – (Черніг. ОУНБ ім. В.Г. Корол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48"/>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lang w:val="ru-RU"/>
        </w:rPr>
      </w:pPr>
      <w:r>
        <w:rPr>
          <w:lang w:val="ru-RU"/>
        </w:rPr>
        <w:t>Комп’ютерний набір: В. Шевченко, Л. Рає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lang w:val="ru-RU"/>
        </w:rPr>
      </w:pPr>
      <w:r>
        <w:rPr>
          <w:lang w:val="ru-RU"/>
        </w:rPr>
        <w:t>Ризограф ОУНБ ім. В.Г. Корол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lang w:val="ru-RU"/>
        </w:rPr>
      </w:pPr>
      <w:r>
        <w:rPr>
          <w:lang w:val="ru-RU"/>
        </w:rPr>
        <w:t>Тираж  100  пр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4862"/>
        <w:jc w:val="center"/>
        <w:rPr>
          <w:lang w:val="ru-RU"/>
        </w:rPr>
      </w:pPr>
      <w:r>
        <w:rPr>
          <w:lang w:val="ru-RU"/>
        </w:rPr>
        <w:t>© Чернігівська ОУНБ</w:t>
      </w:r>
    </w:p>
    <w:p>
      <w:pPr>
        <w:pStyle w:val="Normal"/>
        <w:ind w:firstLine="4862"/>
        <w:jc w:val="center"/>
        <w:rPr>
          <w:lang w:val="en-US"/>
        </w:rPr>
      </w:pPr>
      <w:r>
        <w:rPr>
          <w:lang w:val="en-US"/>
        </w:rPr>
        <w:t xml:space="preserve">    </w:t>
      </w:r>
      <w:r>
        <w:rPr>
          <w:lang w:val="ru-RU"/>
        </w:rPr>
        <w:t xml:space="preserve"> </w:t>
      </w:r>
      <w:r>
        <w:rPr>
          <w:lang w:val="ru-RU"/>
        </w:rPr>
        <w:t xml:space="preserve">ім. В.Г. Короленк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24"/>
          <w:szCs w:val="24"/>
          <w:lang w:val="en-US"/>
        </w:rPr>
      </w:pPr>
      <w:r>
        <w:rPr>
          <w:b/>
          <w:bCs/>
          <w:sz w:val="24"/>
          <w:szCs w:val="24"/>
        </w:rPr>
        <w:t>ПЕРЕДМО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pPr>
      <w:r>
        <w:rPr>
          <w:sz w:val="24"/>
          <w:szCs w:val="24"/>
        </w:rPr>
        <w:t>Дане</w:t>
      </w:r>
      <w:r>
        <w:rPr>
          <w:sz w:val="24"/>
          <w:szCs w:val="24"/>
          <w:lang w:val="en-US"/>
        </w:rPr>
        <w:t xml:space="preserve"> </w:t>
      </w:r>
      <w:r>
        <w:rPr>
          <w:sz w:val="24"/>
          <w:szCs w:val="24"/>
        </w:rPr>
        <w:t>видання</w:t>
      </w:r>
      <w:r>
        <w:rPr>
          <w:sz w:val="24"/>
          <w:szCs w:val="24"/>
          <w:lang w:val="en-US"/>
        </w:rPr>
        <w:t xml:space="preserve"> </w:t>
      </w:r>
      <w:r>
        <w:rPr>
          <w:sz w:val="24"/>
          <w:szCs w:val="24"/>
        </w:rPr>
        <w:t>є</w:t>
      </w:r>
      <w:r>
        <w:rPr>
          <w:sz w:val="24"/>
          <w:szCs w:val="24"/>
          <w:lang w:val="en-US"/>
        </w:rPr>
        <w:t xml:space="preserve"> </w:t>
      </w:r>
      <w:r>
        <w:rPr>
          <w:sz w:val="24"/>
          <w:szCs w:val="24"/>
        </w:rPr>
        <w:t>результатом</w:t>
      </w:r>
      <w:r>
        <w:rPr>
          <w:sz w:val="24"/>
          <w:szCs w:val="24"/>
          <w:lang w:val="en-US"/>
        </w:rPr>
        <w:t xml:space="preserve"> </w:t>
      </w:r>
      <w:r>
        <w:rPr>
          <w:sz w:val="24"/>
          <w:szCs w:val="24"/>
        </w:rPr>
        <w:t>здійсненого</w:t>
      </w:r>
      <w:r>
        <w:rPr>
          <w:sz w:val="24"/>
          <w:szCs w:val="24"/>
          <w:lang w:val="en-US"/>
        </w:rPr>
        <w:t xml:space="preserve"> </w:t>
      </w:r>
      <w:r>
        <w:rPr>
          <w:sz w:val="24"/>
          <w:szCs w:val="24"/>
        </w:rPr>
        <w:t>дослідження</w:t>
      </w:r>
      <w:r>
        <w:rPr>
          <w:sz w:val="24"/>
          <w:szCs w:val="24"/>
          <w:lang w:val="en-US"/>
        </w:rPr>
        <w:t xml:space="preserve">  </w:t>
      </w:r>
      <w:r>
        <w:rPr>
          <w:sz w:val="24"/>
          <w:szCs w:val="24"/>
        </w:rPr>
        <w:t>розвитку</w:t>
      </w:r>
      <w:r>
        <w:rPr>
          <w:sz w:val="24"/>
          <w:szCs w:val="24"/>
          <w:lang w:val="en-US"/>
        </w:rPr>
        <w:t xml:space="preserve"> </w:t>
      </w:r>
      <w:r>
        <w:rPr>
          <w:sz w:val="24"/>
          <w:szCs w:val="24"/>
        </w:rPr>
        <w:t>мережі</w:t>
      </w:r>
      <w:r>
        <w:rPr>
          <w:sz w:val="24"/>
          <w:szCs w:val="24"/>
          <w:lang w:val="en-US"/>
        </w:rPr>
        <w:t xml:space="preserve"> </w:t>
      </w:r>
      <w:r>
        <w:rPr>
          <w:sz w:val="24"/>
          <w:szCs w:val="24"/>
        </w:rPr>
        <w:t>земських</w:t>
      </w:r>
      <w:r>
        <w:rPr>
          <w:sz w:val="24"/>
          <w:szCs w:val="24"/>
          <w:lang w:val="en-US"/>
        </w:rPr>
        <w:t xml:space="preserve"> </w:t>
      </w:r>
      <w:r>
        <w:rPr>
          <w:sz w:val="24"/>
          <w:szCs w:val="24"/>
        </w:rPr>
        <w:t>народних</w:t>
      </w:r>
      <w:r>
        <w:rPr>
          <w:sz w:val="24"/>
          <w:szCs w:val="24"/>
          <w:lang w:val="en-US"/>
        </w:rPr>
        <w:t xml:space="preserve"> </w:t>
      </w:r>
      <w:r>
        <w:rPr>
          <w:sz w:val="24"/>
          <w:szCs w:val="24"/>
        </w:rPr>
        <w:t>бібліотек</w:t>
      </w:r>
      <w:r>
        <w:rPr>
          <w:sz w:val="24"/>
          <w:szCs w:val="24"/>
          <w:lang w:val="en-US"/>
        </w:rPr>
        <w:t>-</w:t>
      </w:r>
      <w:r>
        <w:rPr>
          <w:sz w:val="24"/>
          <w:szCs w:val="24"/>
        </w:rPr>
        <w:t>читалень</w:t>
      </w:r>
      <w:r>
        <w:rPr>
          <w:sz w:val="24"/>
          <w:szCs w:val="24"/>
          <w:lang w:val="en-US"/>
        </w:rPr>
        <w:t xml:space="preserve"> </w:t>
      </w:r>
      <w:r>
        <w:rPr>
          <w:sz w:val="24"/>
          <w:szCs w:val="24"/>
        </w:rPr>
        <w:t>у</w:t>
      </w:r>
      <w:r>
        <w:rPr>
          <w:sz w:val="24"/>
          <w:szCs w:val="24"/>
          <w:lang w:val="en-US"/>
        </w:rPr>
        <w:t xml:space="preserve"> </w:t>
      </w:r>
      <w:r>
        <w:rPr>
          <w:sz w:val="24"/>
          <w:szCs w:val="24"/>
        </w:rPr>
        <w:t>Сосницькому</w:t>
      </w:r>
      <w:r>
        <w:rPr>
          <w:sz w:val="24"/>
          <w:szCs w:val="24"/>
          <w:lang w:val="en-US"/>
        </w:rPr>
        <w:t xml:space="preserve"> </w:t>
      </w:r>
      <w:r>
        <w:rPr>
          <w:sz w:val="24"/>
          <w:szCs w:val="24"/>
        </w:rPr>
        <w:t>повіті</w:t>
      </w:r>
      <w:r>
        <w:rPr>
          <w:sz w:val="24"/>
          <w:szCs w:val="24"/>
          <w:lang w:val="en-US"/>
        </w:rPr>
        <w:t xml:space="preserve"> </w:t>
      </w:r>
      <w:r>
        <w:rPr>
          <w:sz w:val="24"/>
          <w:szCs w:val="24"/>
        </w:rPr>
        <w:t>Чернігівської</w:t>
      </w:r>
      <w:r>
        <w:rPr>
          <w:sz w:val="24"/>
          <w:szCs w:val="24"/>
          <w:lang w:val="en-US"/>
        </w:rPr>
        <w:t xml:space="preserve"> </w:t>
      </w:r>
      <w:r>
        <w:rPr>
          <w:sz w:val="24"/>
          <w:szCs w:val="24"/>
        </w:rPr>
        <w:t>губернії</w:t>
      </w:r>
      <w:r>
        <w:rPr>
          <w:sz w:val="24"/>
          <w:szCs w:val="24"/>
          <w:lang w:val="en-US"/>
        </w:rPr>
        <w:t xml:space="preserve">, </w:t>
      </w:r>
      <w:r>
        <w:rPr>
          <w:sz w:val="24"/>
          <w:szCs w:val="24"/>
        </w:rPr>
        <w:t>джерельною</w:t>
      </w:r>
      <w:r>
        <w:rPr>
          <w:sz w:val="24"/>
          <w:szCs w:val="24"/>
          <w:lang w:val="en-US"/>
        </w:rPr>
        <w:t xml:space="preserve"> </w:t>
      </w:r>
      <w:r>
        <w:rPr>
          <w:sz w:val="24"/>
          <w:szCs w:val="24"/>
        </w:rPr>
        <w:t>базою</w:t>
      </w:r>
      <w:r>
        <w:rPr>
          <w:sz w:val="24"/>
          <w:szCs w:val="24"/>
          <w:lang w:val="en-US"/>
        </w:rPr>
        <w:t xml:space="preserve"> </w:t>
      </w:r>
      <w:r>
        <w:rPr>
          <w:sz w:val="24"/>
          <w:szCs w:val="24"/>
        </w:rPr>
        <w:t>якого</w:t>
      </w:r>
      <w:r>
        <w:rPr>
          <w:sz w:val="24"/>
          <w:szCs w:val="24"/>
          <w:lang w:val="en-US"/>
        </w:rPr>
        <w:t xml:space="preserve"> </w:t>
      </w:r>
      <w:r>
        <w:rPr>
          <w:sz w:val="24"/>
          <w:szCs w:val="24"/>
        </w:rPr>
        <w:t>стали</w:t>
      </w:r>
      <w:r>
        <w:rPr>
          <w:sz w:val="24"/>
          <w:szCs w:val="24"/>
          <w:lang w:val="en-US"/>
        </w:rPr>
        <w:t xml:space="preserve"> </w:t>
      </w:r>
      <w:r>
        <w:rPr>
          <w:sz w:val="24"/>
          <w:szCs w:val="24"/>
        </w:rPr>
        <w:t>документи</w:t>
      </w:r>
      <w:r>
        <w:rPr>
          <w:sz w:val="24"/>
          <w:szCs w:val="24"/>
          <w:lang w:val="en-US"/>
        </w:rPr>
        <w:t xml:space="preserve">, </w:t>
      </w:r>
      <w:r>
        <w:rPr>
          <w:sz w:val="24"/>
          <w:szCs w:val="24"/>
        </w:rPr>
        <w:t>що</w:t>
      </w:r>
      <w:r>
        <w:rPr>
          <w:sz w:val="24"/>
          <w:szCs w:val="24"/>
          <w:lang w:val="en-US"/>
        </w:rPr>
        <w:t xml:space="preserve"> </w:t>
      </w:r>
      <w:r>
        <w:rPr>
          <w:sz w:val="24"/>
          <w:szCs w:val="24"/>
        </w:rPr>
        <w:t>зберігаються</w:t>
      </w:r>
      <w:r>
        <w:rPr>
          <w:sz w:val="24"/>
          <w:szCs w:val="24"/>
          <w:lang w:val="en-US"/>
        </w:rPr>
        <w:t xml:space="preserve"> </w:t>
      </w:r>
      <w:r>
        <w:rPr>
          <w:sz w:val="24"/>
          <w:szCs w:val="24"/>
        </w:rPr>
        <w:t>у</w:t>
      </w:r>
      <w:r>
        <w:rPr>
          <w:sz w:val="24"/>
          <w:szCs w:val="24"/>
          <w:lang w:val="en-US"/>
        </w:rPr>
        <w:t xml:space="preserve"> </w:t>
      </w:r>
      <w:r>
        <w:rPr>
          <w:sz w:val="24"/>
          <w:szCs w:val="24"/>
        </w:rPr>
        <w:t>фонді</w:t>
      </w:r>
      <w:r>
        <w:rPr>
          <w:sz w:val="24"/>
          <w:szCs w:val="24"/>
          <w:lang w:val="en-US"/>
        </w:rPr>
        <w:t xml:space="preserve"> </w:t>
      </w:r>
      <w:r>
        <w:rPr>
          <w:sz w:val="24"/>
          <w:szCs w:val="24"/>
        </w:rPr>
        <w:t>рідкісних</w:t>
      </w:r>
      <w:r>
        <w:rPr>
          <w:sz w:val="24"/>
          <w:szCs w:val="24"/>
          <w:lang w:val="en-US"/>
        </w:rPr>
        <w:t xml:space="preserve"> </w:t>
      </w:r>
      <w:r>
        <w:rPr>
          <w:sz w:val="24"/>
          <w:szCs w:val="24"/>
        </w:rPr>
        <w:t>і</w:t>
      </w:r>
      <w:r>
        <w:rPr>
          <w:sz w:val="24"/>
          <w:szCs w:val="24"/>
          <w:lang w:val="en-US"/>
        </w:rPr>
        <w:t xml:space="preserve"> </w:t>
      </w:r>
      <w:r>
        <w:rPr>
          <w:sz w:val="24"/>
          <w:szCs w:val="24"/>
        </w:rPr>
        <w:t>цінних</w:t>
      </w:r>
      <w:r>
        <w:rPr>
          <w:sz w:val="24"/>
          <w:szCs w:val="24"/>
          <w:lang w:val="en-US"/>
        </w:rPr>
        <w:t xml:space="preserve"> </w:t>
      </w:r>
      <w:r>
        <w:rPr>
          <w:sz w:val="24"/>
          <w:szCs w:val="24"/>
        </w:rPr>
        <w:t>видань</w:t>
      </w:r>
      <w:r>
        <w:rPr>
          <w:sz w:val="24"/>
          <w:szCs w:val="24"/>
          <w:lang w:val="en-US"/>
        </w:rPr>
        <w:t xml:space="preserve"> </w:t>
      </w:r>
      <w:r>
        <w:rPr>
          <w:sz w:val="24"/>
          <w:szCs w:val="24"/>
        </w:rPr>
        <w:t>Чернігівської</w:t>
      </w:r>
      <w:r>
        <w:rPr>
          <w:sz w:val="24"/>
          <w:szCs w:val="24"/>
          <w:lang w:val="en-US"/>
        </w:rPr>
        <w:t xml:space="preserve"> </w:t>
      </w:r>
      <w:r>
        <w:rPr>
          <w:sz w:val="24"/>
          <w:szCs w:val="24"/>
        </w:rPr>
        <w:t>ОУНБ</w:t>
      </w:r>
      <w:r>
        <w:rPr>
          <w:sz w:val="24"/>
          <w:szCs w:val="24"/>
          <w:lang w:val="en-US"/>
        </w:rPr>
        <w:t xml:space="preserve"> </w:t>
      </w:r>
      <w:r>
        <w:rPr>
          <w:sz w:val="24"/>
          <w:szCs w:val="24"/>
        </w:rPr>
        <w:t>ім</w:t>
      </w:r>
      <w:r>
        <w:rPr>
          <w:sz w:val="24"/>
          <w:szCs w:val="24"/>
          <w:lang w:val="en-US"/>
        </w:rPr>
        <w:t>. </w:t>
      </w:r>
      <w:r>
        <w:rPr>
          <w:sz w:val="24"/>
          <w:szCs w:val="24"/>
        </w:rPr>
        <w:t>В.Г. Короленка та Державного архіву Чернігівської області (ДАЧ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pPr>
      <w:r>
        <w:rPr>
          <w:sz w:val="24"/>
          <w:szCs w:val="24"/>
        </w:rPr>
        <w:t>В межах адміністративно-територіального поділу Чернігівської губернії Сосницький повіт існував до березня 1923 року, потім ввійшов до складу новоствореного Сновського округу. У зв’язку з ліквідацією з 1 серпня 1925 р. в Україні губерній був розформований і Сновський округ, а Сосницький район поряд з іншими (Корюківським, Менським та Чорнотицьким) відійшов до Конотопського округ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sz w:val="24"/>
          <w:szCs w:val="24"/>
        </w:rPr>
      </w:pPr>
      <w:r>
        <w:rPr>
          <w:sz w:val="24"/>
          <w:szCs w:val="24"/>
        </w:rPr>
        <w:t>Ці та послідуючі у 30-х роках ХХ ст. зміни в адміністративно-територіальному поділі призвели до розпорошення документів, значно ускладнили пошукову роботу, що в певній мірі й обумовили хронологічні межі даного видання (1873-1924 р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pPr>
      <w:r>
        <w:rPr>
          <w:sz w:val="24"/>
          <w:szCs w:val="24"/>
        </w:rPr>
        <w:t>Видання складається з двох розділів: історичної довідки та бібліографічного покажчика. Історична довідка, в свою чергу, поділяється на дві частини, з яких перша висвітлює історію Сосницької земської бібліотеки (нині ЦБ), друга – організацію та розвиток сільських безплатних бібліотек-читален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sz w:val="24"/>
          <w:szCs w:val="24"/>
        </w:rPr>
      </w:pPr>
      <w:r>
        <w:rPr>
          <w:sz w:val="24"/>
          <w:szCs w:val="24"/>
        </w:rPr>
        <w:t>Бібліографічний покажчик включає друковані і архівні документи, опрацьовані „de visu”, які розташовані в хронологічному порядку за роками їх публікацій. В межах кожного року – в алфавіті авторів та наз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sz w:val="24"/>
          <w:szCs w:val="24"/>
        </w:rPr>
      </w:pPr>
      <w:r>
        <w:rPr>
          <w:sz w:val="24"/>
          <w:szCs w:val="24"/>
        </w:rPr>
        <w:t>Бібліографічний опис супроводжується анотаціями, які мають  велику статистичну та  фактографічну інформаці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pPr>
      <w:r>
        <w:rPr>
          <w:sz w:val="24"/>
          <w:szCs w:val="24"/>
        </w:rPr>
        <w:t>Видання має допоміжний географічний покажчик населених пунктів, які згадуються у документах за адміністративно-територіальним поділом того часу. Населені пункти, які нині входять до складу Борзнянського, Коропського, Корюківського, Менського, Семенівського та Щорського районів, виділено (</w:t>
      </w:r>
      <w:r>
        <w:rPr>
          <w:position w:val="7"/>
          <w:sz w:val="13"/>
          <w:szCs w:val="13"/>
        </w:rPr>
        <w:t>х</w:t>
      </w:r>
      <w:r>
        <w:rPr>
          <w:sz w:val="24"/>
          <w:szCs w:val="24"/>
        </w:rPr>
        <w:t xml:space="preserve">), що допоможе бібліотечним працівникам вказаних районів розшукати документи з історії цих бібліотек.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sz w:val="24"/>
          <w:szCs w:val="24"/>
        </w:rPr>
      </w:pPr>
      <w:r>
        <w:rPr>
          <w:sz w:val="24"/>
          <w:szCs w:val="24"/>
        </w:rPr>
        <w:t>Видання розраховане на бібліотечних працівників, краєзнавців і всіх, хто цікавиться історією бібліотечної справи області.</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sz w:val="24"/>
          <w:szCs w:val="24"/>
        </w:rPr>
      </w:pPr>
      <w:r>
        <w:rPr>
          <w:sz w:val="24"/>
          <w:szCs w:val="24"/>
        </w:rPr>
        <w:t>Складачі висловлюють подяку співробітникам Державного архіву Чернігівської області за допомогу в пошуку документі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680"/>
        <w:rPr>
          <w:sz w:val="24"/>
          <w:szCs w:val="24"/>
        </w:rPr>
      </w:pPr>
      <w:r>
        <w:rPr>
          <w:sz w:val="24"/>
          <w:szCs w:val="24"/>
        </w:rPr>
        <w:t xml:space="preserve">Доповнення, зауваження та побажання просимо надсилати на адресу: 14000, Чернігів, просп. Миру,41, ОУНБ ім. В.Г. Короленка, науково-методичний відділ. Тел. 7-45-44. </w:t>
      </w:r>
    </w:p>
    <w:p>
      <w:pPr>
        <w:pStyle w:val="Normal"/>
        <w:jc w:val="both"/>
        <w:rPr>
          <w:sz w:val="24"/>
          <w:szCs w:val="24"/>
          <w:lang w:val="ru-RU"/>
        </w:rPr>
      </w:pPr>
      <w:r>
        <w:rPr>
          <w:sz w:val="24"/>
          <w:szCs w:val="24"/>
          <w:lang w:val="ru-RU"/>
        </w:rPr>
      </w:r>
    </w:p>
    <w:p>
      <w:pPr>
        <w:pStyle w:val="Normal"/>
        <w:jc w:val="both"/>
        <w:rPr>
          <w:lang w:val="ru-RU"/>
        </w:rPr>
      </w:pPr>
      <w:r>
        <w:rPr>
          <w:lang w:val="ru-RU"/>
        </w:rPr>
      </w:r>
    </w:p>
    <w:p>
      <w:pPr>
        <w:pStyle w:val="Normal"/>
        <w:jc w:val="both"/>
        <w:rPr>
          <w:lang w:val="en-US"/>
        </w:rPr>
      </w:pPr>
      <w:r>
        <w:rPr>
          <w:lang w:val="en-U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outlineLvl w:val="0"/>
        <w:rPr>
          <w:sz w:val="26"/>
          <w:szCs w:val="26"/>
          <w:lang w:val="ru-RU"/>
        </w:rPr>
      </w:pPr>
      <w:r>
        <w:rPr>
          <w:sz w:val="26"/>
          <w:szCs w:val="26"/>
          <w:lang w:val="ru-RU"/>
        </w:rPr>
        <w:t>Р о з д і л  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outlineLvl w:val="0"/>
        <w:rPr>
          <w:b/>
          <w:b/>
          <w:bCs/>
          <w:sz w:val="28"/>
          <w:szCs w:val="28"/>
          <w:lang w:val="ru-RU"/>
        </w:rPr>
      </w:pPr>
      <w:r>
        <w:rPr>
          <w:b/>
          <w:bCs/>
          <w:sz w:val="28"/>
          <w:szCs w:val="28"/>
          <w:lang w:val="ru-RU"/>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lang w:val="ru-RU"/>
        </w:rPr>
      </w:pPr>
      <w:r>
        <w:rPr>
          <w:b/>
          <w:bCs/>
          <w:lang w:val="ru-RU"/>
        </w:rPr>
        <w:t>СТОРІНКИ ІСТОРІЇ ЗЕМСЬКИХ НАРОДНИХ БІБЛІОТЕК СОСНИЧЧ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ru-RU"/>
        </w:rPr>
      </w:pPr>
      <w:r>
        <w:rPr>
          <w:b/>
          <w:bCs/>
          <w:lang w:val="ru-RU"/>
        </w:rPr>
        <w:t>ДРУГOЇ ПОЛОВИНИ Х1Х  –  ПОЧАТКУ ХХ 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rPr>
          <w:b/>
          <w:b/>
          <w:bCs/>
          <w:sz w:val="28"/>
          <w:szCs w:val="28"/>
          <w:lang w:val="ru-RU"/>
        </w:rPr>
      </w:pPr>
      <w:r>
        <w:rPr>
          <w:b/>
          <w:bCs/>
          <w:sz w:val="28"/>
          <w:szCs w:val="28"/>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z w:val="26"/>
          <w:szCs w:val="26"/>
          <w:lang w:val="ru-RU"/>
        </w:rPr>
        <w:t>Частина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sz w:val="28"/>
          <w:szCs w:val="28"/>
          <w:lang w:val="ru-RU"/>
        </w:rPr>
      </w:pPr>
      <w:r>
        <w:rPr>
          <w:b/>
          <w:bCs/>
          <w:sz w:val="28"/>
          <w:szCs w:val="28"/>
          <w:lang w:val="ru-RU"/>
        </w:rPr>
        <w:t>Сосницька ЦБ: історія заснування та розвитку (1872–1924 р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rPr>
          <w:b/>
          <w:b/>
          <w:bCs/>
          <w:sz w:val="28"/>
          <w:szCs w:val="28"/>
          <w:lang w:val="ru-RU"/>
        </w:rPr>
      </w:pPr>
      <w:r>
        <w:rPr>
          <w:b/>
          <w:bCs/>
          <w:sz w:val="28"/>
          <w:szCs w:val="28"/>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Соціально-економічні та культурні процеси у суспільстві даного періоду обумовили необхідність розвитку народної освіти та відкриття народних бібліотек, у становленні яких, як в цілому на Чернігівщині, так і зокрема у Сосницькому повіті, значну роль відіграли повітове земство, громадськість та представники передової інтеліген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З 1797 року Сосниця – повітовий центр Малоросійської, а з 1802 – Чернігівської губернії. Населення повітового міста (у 1860р. – біля 5,9 тис.) займалось землеробством, торгівлею, шевським та ковальським ремеслами. У місті діяли два навчальні заклади (повітове та парафіяльне училища) та бібліотека при Сосницькому повітовому училищі, заснована у 1816</w:t>
      </w:r>
      <w:r>
        <w:rPr>
          <w:lang w:val="en-US"/>
        </w:rPr>
        <w:t> </w:t>
      </w:r>
      <w:r>
        <w:rPr>
          <w:lang w:val="ru-RU"/>
        </w:rPr>
        <w:t>році. За даними на 1860 рік її фонд налічував 1276 томів (616 назв). На утримання виділялось 42 руб. 85 коп. (Материалы для географии и статистики России, собранные офицерами Генерального штаба. Черниговская губерния /Сост. М.Домонтович.-СПб., 1865.-С.116; 499-505; 627-6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 1872 році відбулася значна подія в культурному житті Сосниці. З ініціативи земського діяча Олександра Павловича Карпинського – лікаря за фахом, губернського гласного, який вніс значний вклад у розвиток медицини і культури міста, - була відкрита одна з найстаріших бібліотек Чернігівщини – Сосницька земська бібліотека. Основою для її створення послужила громадська бібліотека, засновниками якої були біля тридцяти осіб з числа передової інтелігенції [1]. На першому зібранні засновників був розроблений проект статуту бібліотеки, а також прийняте рішення про придбання для створеної бібліотеки 250 томів творів російських авторів з приватних зібрань, виключно на кошти засновни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Виконуючи постанову земського зібрання від 26 вересня 1871 року, земська управа подала на затвердження урядом проект статуту Сосницької земської бібліотеки та прийняла у своє розпорядження майно громадської бібліотеки. Одразу ж для новоствореної книгозбірні передплачено 10 назв журналів та газет на суму 92 руб. 90 коп., а саме: “Всемирный путешественник”, “Технический сборник”, “Семья и школа”, “Вестник Европы”, “Отечественные записки”, “Гражданин”, “Земледельческая газета”, “Иллюстрированная неделя”, “Зодчий”, “Модный свет” [2, с. 64; 3, с.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Книги, журнали та газети, прийняті за каталогом, видавались для читання безкоштовно діловодом земської управи Н.Т. Степаненком під наглядом члена управи В.Г. Масича. На кінець року (1872) видача складала 560 примірників, в т.ч. дворянам – 446, купцям – 15, міщанам – 52, козакам – 47 [2, с. 66; 3, с. 1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У 1873 році постановою повітового земського зібрання затверджено попечительство для завідування справами бібліотеки і обрано попечителя – Д.Є. Щербакова. З дозволу управи земська бібліотека знаходилась при міському жіночому училищі, де за видачею книг безкоштовно наглядали учителі А.В. Пригорська та М.Н. Стаховська. За рік фонд бібліотеки зріс з 274 томів (з періодичними виданнями) до 477 (301 назва). Поповнення фонду велось з урахуванням потреб передплатників. Передбачаючи у наступному році відкриття жіночої гімназії, бібліотека поповнилась книгами з педагогіки, літературою для дітей. Для відбору кращих видань використовувались рецензії на книги в періодиці. Проте, відсутність затвердженого статуту затримувала розробку правил користування бібліотекою для передплатників, а тим часом “…книги удерживаются некоторыми лицами более 4-х месяцев, а текущие журналы более месяца, отчего бывают справедливые протесты, устранить которые можно только,  имея утвержденный устав” [3, с.1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Аналіз статистичних даних цього періоду свідчить про зростання авторитету бібліотеки. Якщо в 1874 році бібліотекою користувалось 724 особи, яким видано 1195 примірників, то у 1875 – 907 передплатників та 1800 вида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 першій половині 1876 року бібліотека, яка деякий час розташовувалась у приватному будинку, переведена до приміщення земської управи. З 6 травня, в зв’язку з хворобою завідуючого Д.Є. Щербакова, який згодом відмовився від своїх обов’язків, видача книг велась під наглядом управи, що призвело до зменшення кількості передплатників (223) та видач (857). В той час фонд бібліотеки налічував 751 книгу в 566 назвах та 213 томів періодичних видань на суму 1400 руб., за винятком книг, переданих з приватної бібліотеки О.П. Карпинського, вартість більшості яких невідома [3, с. 122, с. 1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У 1878 році для передплатників земської бібліотеки застава на книги замінена поручительством 2-х відомих управі осіб. Для забезпечених осіб користування бібліотекою платне – 15 коп. в місяць (з 1882 р.- 20-30 коп.) Для вчителів, фельдшерів, учнів та інших верств бідного населення книги видавались без опл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Крім обслуговування передплатників, земська бібліотека забезпечувала сільські училища підручниками та письмовим приладд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 1886 році, аналізуючи роботу земської бібліотеки, ревізійна комісія звернула увагу на поліпшення обліку надходжень та видачі учбових посібників. Поряд з цим вказано на деякі недоліки. Під час перевірки трьох відділів фонду виявлена нестача 100 книг. „Читающая публика относится крайне небрежно к имуществу библиотеки, т.е. к книгам для чтения, несвоевременно возвращая и просто, как говорится, зачитывая…” [3, с.147]. Тут же згадується прізвище бібліотекарки Бобирьової, яка передавала фонд бібліотеки без переобліку. Ревізійна комісія внесла ряд пропозицій щодо покращання роботи бібліотеки, серед яких і пропозиція про відновлення застави. ”Все без исключения лица, кроме служащих в земстве, берущие книги для чтения, вносят залог, на случай утери, порчи или невозвращения книг” [3, с.1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На розвиток та утримання земської книгозбірні постійно  виділялись кошти. З 1874 по 1889 роки бібліотека щорічно одержувала по 300 руб., а з 1890 – 200 руб. [3, с.160 (Табл. А.)]. Незважаючи на систематичне фінансування, фонд земської бібліотеки розвивався повільно. За 15 років (з 1877 по 1892 рр.) він збільшився на 195 томів (58 назв) і на початок 1892 року нараховував 946 томів (624 назви) на суму 2412 руб. 67 коп. [4]. У зв’язку з тим, що з 1891 по 1893 роки до бібліотеки надходили лише періодичні видання, а в травні 1892 року вона зазнала значних втрат під час пожежі, земське зібрання приймає рішення про придбання книг на 487 руб. 71 коп. [6]. Проте, дані про використання цих коштів відсут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 1895 році бібліотека поповнюється на 280 руб. В результаті вивчення ефективності використання періодики ставиться питання про відміну передплати журналів, що не користуються попитом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Відсутність завідуючого бібліотекою та пожежа негативно позначилися на її діяльності. Показники роботи земської бібліотеки 1898 року (передплатників – 168, видач – 1600) були найнижчими, що відомі в історії її  діяльності. З кінця 1898 року бібліотеку очолила Крестинська Віра Семенівна, яка внесла значний вклад у її розвиток. Під її керівництвом книгозбірня набула значного авторитету у місцевої влади та широкої популярності серед населення. Поступово зростали показники роботи. У 1902 році бібліотека обслуговувала 291 передплатника, видача яким становила 3960 примірників. З метою вивільнення часу для внутрішньої роботи у 1903 р. переглянуто графік роботи бібліотеки [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Дещо пізніше (1906р.) виникла необхідність зміни правил видачі книг. За 7 років (з 1898 по 1905 рр.) передплатниками не повернуто 85 книг на суму 82 руб. 50 коп. а застава складала лише 34 руб. І тому земська управа запропонувала зменшити кількість книг, що видаються для читання передплатникам усіх трьох розрядів, залишивши суму застави незмінною. Зібрання погодилось з цією пропозицією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У зв’язку з тим, що земська управа, при якій знаходилась бібліотека і книжковий склад, розміщалась в одному приміщенні з пекарнею, де за останні два роки двічі загорялась сажа, постало питання про страхування майна бібліотеки та книжкового складу. У грудні 1907 року земське зібрання прийняло рішення про страхування його частини (50%) [56]. А 21 липня наступного року під час пожежі гине частина книжкового фонду (на 3045 руб. 02 коп.) Бібліотека отримала страхову суму (1344 руб.), на яку придбано твори відомих авторів, взамін знищених пожежею [70]. За складання звіту за 1907 рік та за наведення порядку в бібліотеці після пожежі земське зібрання виносить В.С. Крестинській  подяку та призначає премію у розмірі 15% утримання [60; 61; 6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На початок 1910 року фонд земської бібліотеки, у порівнянні з 1892 роком, зріс більше ніж у 7 разів і становив 6757 томів (3269 назв), крім того, 216 книг іноземними мовами. Книги до бібліотеки надходили з приватних магазинів Москви та С.-Петербургу, зі складу імператорської Академії Наук. У 1909 році придбано 456 томів на 556 руб. 07 коп., в т.ч. книг на 345 руб.10 ко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За рік обслужено 522 передплатники, в т.ч. платних – 286 та безплатних – 236, із яких 100 учителів, 90 учениць Змітнівського дівочого училища, 18 службовців канцелярії, 14 фельдшерів, 11 законоучителів та 3 службовці типографії. Видача книг та журналів у 1909 році становила 12342 пр., в т.ч. для дітей – 3646, що в порівнянні з 1907 роком (в 1908р. була пожежа) збільшилась на 969. Значно зросла видача книг (на 852) і складала 8856 п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Бібліотека вела детальне вивчення задоволеного та незадоволеного читацького попиту на твори окремих авторів. Найбільшим попитом користувалась російська белетристика (5884 вимоги), а зокрема, твори А.Вербицької (410 вимог), Л.Толстого, Летнєва, “Альманах Шиповник” (більше 200 вимог), Л.Андрєєва, І.Тургенєва, Ф.Достоєвського, В.Короленка та інших (більше 100 вимог). На російську белетристику попит задоволено на 80,1%, на твори зарубіжних авторів (2791 вимога) – на 84,5%, на галузеву літературу – (706 вимог) – на 85,6% [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У 1911 році земською управою була збільшена сума на утримання земської бібліотеки (1486 руб.). Але кошти (400 руб.), що передбачались на поповнення фонду, були недостатніми, і тому земське зібрання прийняло рішення про щорічне використання 200 руб. на придбання книг з бібліотечного капіталу, який поповнювався за рахунок плати за користування бібліотекою і на початок року становив 1390 руб. 76 коп. [8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 1915 році у земській бібліотеці, крім завідуючої, працювали дві помічниці завідуючої – Енгель Регіна Станіславівна та Некачайло Віра Іванівна [9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z w:val="24"/>
        </w:rPr>
        <w:t>Детальний аналіз роботи земської бібліотеки зроблено у звіті за 1915 рік. На кінець року фонд її сягнув 7191 пр. (3674</w:t>
      </w:r>
      <w:r>
        <w:rPr/>
        <w:t xml:space="preserve"> </w:t>
      </w:r>
      <w:r>
        <w:rPr>
          <w:sz w:val="24"/>
          <w:szCs w:val="24"/>
        </w:rPr>
        <w:t>назви) вартістю 7738 руб. 44 коп. Дещо знизились темпи росту фонду. У порівнянні з 1909 роком нові надходження скоротились на 71 пр. і становили 385 книг. Решта показників роботи зросла. Кількість передплатників досягла 630, в т.ч. платних – 390, що на 104 більше ніж в 1909 році,. та безплатних – 240 (на 4 менше). Змінився склад безплатних передплатників, а саме: учителів – 136, службовців канцелярії – 70, законоучителів – 12, фельдшерів – 12, сторожів управи – 4, службовців типографії – 3 та 3 службовці земської крамниці. Видача, в порівнянні з 1909 роком,  зросла на 7013 і становила 19355 пр., видача дитячих книг – 7707 пр. Майже вдвічі зріс попит на російську белетристику (11652 вимоги), твори зарубіжних авторів (5405 вимог), галузеву літературу (1226 вимог). Серед галузевої літератури найбільшим попитом користувались книги відділів “Критика, публіцистика, історична література і  біографії” (573 вимоги), “Історія” (240 вимог), “Філософія, психологія, політичні і соціальні науки” (235 вимог) і найменшим – “Педагогіка” (56 вимог), “Сільське господарство” (3вимоги). Серед періодики найпопулярнішими були журнали “Вестник Европы”, “Русская мысль” (більше 200 вимог), “Современный мир”, “Русские записки”, “Исторический вестник”, “Голос минувшего” (більше 100 вимог). Серед ілюстрованих журналів найбільшим попитом користувались “Нива” та “Природа и люд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rPr>
      </w:pPr>
      <w:r>
        <w:rPr>
          <w:sz w:val="24"/>
          <w:szCs w:val="24"/>
        </w:rPr>
        <w:t>Проте стан книжкових фондів не міг задовольнити зростаючий попит передплатників. Рівень задоволених вимог користувачів на російську белетристику знизився у 1915 році до 53,6%, на твори зарубіжних авторів – до 56,4%, на галузеві книги – до 67,0%. Лише запити на періодичні видання задоволені майже на 80% [10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rPr>
      </w:pPr>
      <w:r>
        <w:rPr>
          <w:sz w:val="24"/>
          <w:szCs w:val="24"/>
        </w:rPr>
        <w:t>Упродовж свого існування бібліотека досить часто переїздила з одного приміщення в інше. З 1909 по 1913 роки вона знаходилась у  приміщенні нинішнього сільськогосподарського технікуму бухгалтерського обліку, а потім у приміщенні Народного театр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rPr>
      </w:pPr>
      <w:r>
        <w:rPr>
          <w:sz w:val="24"/>
          <w:szCs w:val="24"/>
        </w:rPr>
        <w:t>Революційні події 1917 року обумовили новий історичний етап у розвитку Сосницької земської бібліотеки. Фонд бібліотеки поповнився за рахунок націоналізованих приватних бібліотек графа В.О. Мусіна-Пушкіна, Домонтовичів, Долинських та і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rPr>
      </w:pPr>
      <w:r>
        <w:rPr>
          <w:sz w:val="24"/>
          <w:szCs w:val="24"/>
        </w:rPr>
        <w:t>25 липня 1921 року на міжвідомчій нараді при бібліотечній секції Політпросвіти повіту затверджено мережу бібліотек, відповідно якої Сосницька повітова бібліотека отримала статус центральної бібліотеки з філіалом, де зібрана наукова література та література з мистецтва з усіх бібліотек повіту [120]. На той час штат бібліотеки складався з шести бібліотекарів та одного сторожа [124; 125].</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z w:val="24"/>
          <w:szCs w:val="24"/>
        </w:rPr>
        <w:t>Але розруха і голод, які панували в країні, позначились і на роботі бібліотеки. Фонд бібліотеки не поповнювався. Плата за користування бібліотекою бралась житом, що призвело до зменшення кількості передплатників. Про складні умови діяльності бібліотеки свідчить місячний кошторис на утримання центральної бібліотеки, складений у травні 1922 року завідуючою бібліотекою В.С. Крестинською з розрахунку на 300 чол., з яких половина – діти. Розроблено два варіанти прибуткової частини. Перший – з урахуванням пропозицій Губнаросвіти, де прибуток у перерахунку на зерно становив 10 Ѕ пудів; другий, запропонований завідуючою, де плата за користування бібліотекою збільшена: з дорослих – по 8 фунтів зерна, а з дітей – по 5. Прибуток у цьому разі складав 48 ѕ пудів, що відшкодовував витрати на господарчі потреби, комплектування (50 книг на рік) та утримання працівників бібліотеки [13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rPr>
      </w:pPr>
      <w:r>
        <w:rPr>
          <w:sz w:val="24"/>
          <w:szCs w:val="24"/>
        </w:rPr>
        <w:t>У цей час Сосницька центральна бібліотека підпорядковувалась повітовому відділу народної освіти. Бібліотека мала читальню та дитяче відділення, працювала з 10-ї до 16-ї години шість днів на тиждень (крім неділі). Книги видавалися під застав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z w:val="24"/>
          <w:szCs w:val="24"/>
        </w:rPr>
        <w:t>З листопада 1921 року по червень 1922, у зв</w:t>
      </w:r>
      <w:r>
        <w:rPr/>
        <w:t>’</w:t>
      </w:r>
      <w:r>
        <w:rPr>
          <w:sz w:val="24"/>
          <w:szCs w:val="24"/>
        </w:rPr>
        <w:t>язку з ремонтом, бібліотека не працювала [137]. Після скорочення штатів у закладах політосвіти (жовтень 1922р.) в центральній бібліотеці залишилось три бібліотечні працівники та сторож, а філіал, де зібрана наукова література,  передано на утримання наукового товариства [13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rPr>
      </w:pPr>
      <w:r>
        <w:rPr>
          <w:sz w:val="24"/>
          <w:szCs w:val="24"/>
        </w:rPr>
        <w:t>У 1923 році бібліотека переїздить до будинку, який належав княгині Волконській. З цього року Сосницька центральна бібліотека носить ім’я Н.К. Крупської.</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z w:val="24"/>
          <w:szCs w:val="24"/>
        </w:rPr>
        <w:t>В 1924 році стан справ у бібліотеці дещо покращився. Фонд нараховував 13531 книгу. Бібліотека обслуговувала 469 передплатників. Організовано 6 пересувок. Користування бібліотекою залишилось платним: для службовців – 1 коп., для нетрудового елементу – 2</w:t>
      </w:r>
      <w:r>
        <w:rPr>
          <w:sz w:val="24"/>
          <w:szCs w:val="24"/>
          <w:lang w:val="en-US"/>
        </w:rPr>
        <w:t> </w:t>
      </w:r>
      <w:r>
        <w:rPr>
          <w:sz w:val="24"/>
          <w:szCs w:val="24"/>
        </w:rPr>
        <w:t>коп. Велась політосвітня робота. Бібліотеку продовжувала очолювати В.С. Крестинська [138]. На жаль, архівні документи про роботу бібліотеки за подальший період не віднайде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lang w:val="en-US"/>
        </w:rPr>
      </w:pPr>
      <w:r>
        <w:rPr>
          <w:sz w:val="24"/>
          <w:szCs w:val="24"/>
        </w:rPr>
        <w:t>Наведені факти з досвіду діяльності земської бібліотеки – роль органів місцевого управління, які залучали як власні кошти на її розвиток, так і внески доброчинних товариств та окремих благодійників, формування бібліотечного капіталу, збереження фонду шляхом застосування застави, детальне вивчення попиту читачів на твори окремих авторів та періодичні видання, – заслуговує позитивної оцінки і варте наслідування в діяльності бібліотеки в сучасних умов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lang w:val="en-US"/>
        </w:rPr>
      </w:pPr>
      <w:r>
        <w:rPr>
          <w:sz w:val="24"/>
          <w:szCs w:val="24"/>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lang w:val="en-US"/>
        </w:rPr>
      </w:pPr>
      <w:r>
        <w:rPr>
          <w:sz w:val="24"/>
          <w:szCs w:val="24"/>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szCs w:val="24"/>
          <w:lang w:val="en-US"/>
        </w:rPr>
      </w:pPr>
      <w:r>
        <w:rPr>
          <w:sz w:val="24"/>
          <w:szCs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sz w:val="26"/>
          <w:szCs w:val="26"/>
          <w:lang w:val="ru-RU"/>
        </w:rPr>
      </w:pPr>
      <w:r>
        <w:rPr>
          <w:sz w:val="26"/>
          <w:szCs w:val="26"/>
          <w:lang w:val="ru-RU"/>
        </w:rPr>
        <w:t>Частина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sz w:val="28"/>
          <w:szCs w:val="28"/>
          <w:lang w:val="ru-RU"/>
        </w:rPr>
        <w:t>Сільські народні безплатні бібліотеки-читальні: передумови створення та діяльність (1894–1924 р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851" w:firstLine="709"/>
        <w:jc w:val="both"/>
        <w:rPr>
          <w:b/>
          <w:b/>
          <w:bCs/>
          <w:sz w:val="28"/>
          <w:szCs w:val="28"/>
          <w:lang w:val="ru-RU"/>
        </w:rPr>
      </w:pPr>
      <w:r>
        <w:rPr>
          <w:b/>
          <w:bCs/>
          <w:sz w:val="28"/>
          <w:szCs w:val="28"/>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 80-ті роки Х1Х століття в повіті досить активно почала розвиватись мережа земських шкіл в сільській місцевості. Якщо в 1871 році діяло 4 земські сільські училища, то в  1880 – 26, а в 1890 – 38 [ 3, с. 189] .  При сільських училищах відкривались бібліотеки. У 1891 році у повіті було 25 шкільних бібліотек з фондом 1914 книг (1825 назв). На одну бібліотеку припадало 73 назви книг, а на одного учня – 0,8 [15]. З відкриттям шкіл та створенням при них бібліотек збільшилась кількість грамотного населення, що послужило однією з передумов відкриття сільських бібліотек – читал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 xml:space="preserve">Історія сільських народних безплатних бібліотек-читалень Чернігівської губернії, в т.ч. і Сосницького повіту,  веде початок з кінця Х1Х століття, коли на відзначення одруження імператора Миколи II Чернігівським губернським земським зібранням сесії </w:t>
      </w:r>
      <w:r>
        <w:rPr/>
        <w:t>1894</w:t>
      </w:r>
      <w:r>
        <w:rPr>
          <w:lang w:val="en-US"/>
        </w:rPr>
        <w:t> </w:t>
      </w:r>
      <w:r>
        <w:rPr/>
        <w:t>року</w:t>
      </w:r>
      <w:r>
        <w:rPr>
          <w:lang w:val="ru-RU"/>
        </w:rPr>
        <w:t xml:space="preserve"> було прийнято рішення про виділення з коштів губернського земського збору 60000 руб. на відкриття сільських безплатних народних бібліотек, таким чином, щоб кожний повіт упродовж 4 років щорічно міг одержувати від губернського земства по 1000 руб. (не грішми, а книгами). Обов’язковими умовами для отримання  повітовим земством комплекту книг для цих бібліотек були: затвердження статуту бібліотеки та осіб, що обирались  попечителями, надання відповідного приміщення та безкоштовне користування бібліотеками. Крім того, передбачалось обов’язкове щорічне звітування бібліотек про свою діяльність за формою, яка буде розроблена губернською управою, а також систематичне вивчення нової народної літератури і складання списків книг, котрі бажано мати у бібліоте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Сосницька повітова управа досить активно розпочала діяльність на виконання рішення губернського земського зібрання і внесла пропозицію: на кошти, асигновані губернським земством на 1895 рік, відкрити у повіті 10 безплатних народних бібліотек – читалень з комплектом книг в 100 руб. кож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Проте, повітове земське зібрання, враховуючи подальше надходження коштів із губернського земства, приймає рішення  “назначить 2000 руб., ассигнованных губ. собранием, на народные бесплатные библиотеки, но распределить их не на 10, а на 14 библиотек, по 142</w:t>
      </w:r>
      <w:r>
        <w:rPr>
          <w:lang w:val="en-US"/>
        </w:rPr>
        <w:t> </w:t>
      </w:r>
      <w:r>
        <w:rPr>
          <w:lang w:val="ru-RU"/>
        </w:rPr>
        <w:t xml:space="preserve">руб. 85 </w:t>
      </w:r>
      <w:r>
        <w:rPr>
          <w:position w:val="7"/>
          <w:sz w:val="13"/>
          <w:szCs w:val="13"/>
          <w:lang w:val="ru-RU"/>
        </w:rPr>
        <w:t>5</w:t>
      </w:r>
      <w:r>
        <w:rPr>
          <w:lang w:val="ru-RU"/>
        </w:rPr>
        <w:t>/</w:t>
      </w:r>
      <w:r>
        <w:rPr>
          <w:position w:val="-7"/>
          <w:sz w:val="13"/>
          <w:szCs w:val="13"/>
          <w:lang w:val="ru-RU"/>
        </w:rPr>
        <w:t>7</w:t>
      </w:r>
      <w:r>
        <w:rPr>
          <w:lang w:val="ru-RU"/>
        </w:rPr>
        <w:t xml:space="preserve"> коп. на каждую, назначить с 1897 года ежегодно 20 руб. на каждую библиотеку для поддержания ее в будущем”[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З ряду об’єктивних причин (відсутність приміщень, несвоєчасне обрання попечителів, затримка дозволу губернської управи) бібліотеки відкривались із великим запізненням. Так, перші 4 сільські бібліотеки (Блистівська, Волинківська, Менська,Погорільська) з комплектом книг по 143 руб. 56 коп. були відкриті лише в 1898 році. Книги для цих бібліотек комплектував і  надсилав губернський книжковий склад [13]. У 1899 році відкрилися ще 2 бібліотеки (Синявська, Стольненська), у 1900 – 3 ( Авдіївська, Перелюбська, Шабалинівська)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 зв’язку з тим, що бібліотек відкрито не 14, як планувалось, а 9, і кошти лишились не використаними, земська управа запропонувала вдвічі збільшити комплект книг у відкритих бібліотеках та відкривати нові не тільки у волосних поселеннях, а і в тих, де населення виявить бажання утримувати бібліотеку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У 1902 році бібліотеки-читальні були відкриті в Олександрівці (комплект книг на 216</w:t>
      </w:r>
      <w:r>
        <w:rPr>
          <w:lang w:val="en-US"/>
        </w:rPr>
        <w:t> </w:t>
      </w:r>
      <w:r>
        <w:rPr>
          <w:lang w:val="ru-RU"/>
        </w:rPr>
        <w:t>руб.00 коп.), Сядрині (на 199 руб.25 коп.), Киселівці (на 199 руб. 25 коп.), Савинках (на 197</w:t>
      </w:r>
      <w:r>
        <w:rPr>
          <w:lang w:val="en-US"/>
        </w:rPr>
        <w:t> </w:t>
      </w:r>
      <w:r>
        <w:rPr>
          <w:lang w:val="ru-RU"/>
        </w:rPr>
        <w:t>руб. 68 коп.). 8 бібліотек, що були відкриті раніше (крім Менської), поповнюються новими книгами. Звіт повітового земства по народній освіті за 1902 рік подає перелік 13 бібліотек-читалень, дати їх відкриття, прізвища попечителів (завідуючих) та бібліотекарів. Попечителями семи бібліотек були дворяни,  двох – священики, ще двох – козаки, однієї – купець і ще однієї – селянин [36;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Ще у 1900 році повітове земське зібрання розглядало питання про відкриття народних бібліотек-читалень на кошти книговидавця Ф.Ф. Павленкова, який заповідав 100000 руб. на відкриття 2000 бібліотек у найбільш бідних та глухих поселеннях імперії вартістю 50 руб. кожна. Участь повітових земств у відкритті таких бібліотек полягала у визначенні населених пунктів, у  виділенні по 50 руб. на кожну бібліотеку із земських коштів, щоб сума на комплектування була не меншою 100 руб., та у матеріальному утриманні цих бібліотек [23]. І лише в 1903 році на ці кошти відкрито 3 бібліотеки (х. Донець, сс. Козляничі та Слобідка). У цьому ж році на кошти губернського земства почали діяти Бабська, Охрамієвицька та Хлоп’яницька бібліотеки-читальні [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У звітах губернського та повітового земств зустрічаються деякі розбіжності. Якщо за документами губернського земства [42; 46]  на 1 січня 1905 року у Сосницькому повіті діяло 18 бібліотек-читалень, то повітове земство звітувало за 19 бібліотек-читалень, фонд яких налічував 9030 томів (6633 назви) на суму 2531 руб. 21 коп. Бібліотеки обслуговували 3149 передплатників, серед яких селян і козаків – 2743 (87,1%), купців, міщан та почесних громадян – 313 (9,9%), духовенства та дворян – 56 (1,7%). За національністю більшість передплатників (2912) – українці, 8 – росіяни, 229 – інших національностей. За віком найбільшу групу складають передплатники 12-17 років (1344), а найменшу – старші 40 років (141) [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продовж 1905 року відкрито 5 бібліотек-читалень (Городищенська, Куковицька, Лавська, Радомська, Чорнотицька), а в 1906 році – Холминська [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На кінець 1905 року кредит губернського земства (4000 руб.) на відкриття безплатних сільських бібліотек-читалень Сосницьким земством був повністю використаний. Повітове земське зібрання ухвалило постанову про клопотання перед губернським земством про надання нового кредиту [44]. Це прохання було відхилено, і комісія по народній освіті прийняла рішення про відкриття в 1907 році не 6-ти бібліотек, як передбачалось, а лише 4-х, виділивши на кожну бібліотеку не 200 руб., а 160 [49]. Фактично було відкрито лише 2 бібліотеки (Волосківці, Нехаївка). Земське зібрання відмовило у відкритті бібліотеки- читальні в с.Камка, мотивуючи тим, що в селі відсутня школа і населення малограмотне [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З часу відкриття сільських земських бібліотек-читалень ними опікувались освічені, здебільшого, заможні жителі повіту. Звіти повітових земств постійно публікували списки попечителів (завідуючих) бібліотек та бібліотекарів. З їх числа найбільш повним є список 1907</w:t>
      </w:r>
      <w:r>
        <w:rPr>
          <w:lang w:val="en-US"/>
        </w:rPr>
        <w:t> </w:t>
      </w:r>
      <w:r>
        <w:rPr>
          <w:lang w:val="ru-RU"/>
        </w:rPr>
        <w:t>року, в якому подано перелік попечителів відкритих бібліотек та бібліотек, що будуть відкриватися:</w:t>
      </w:r>
    </w:p>
    <w:p>
      <w:pPr>
        <w:pStyle w:val="Normal"/>
        <w:tabs>
          <w:tab w:val="clear" w:pos="708"/>
          <w:tab w:val="left" w:pos="360" w:leader="none"/>
        </w:tabs>
        <w:autoSpaceDE w:val="false"/>
        <w:ind w:left="360" w:firstLine="709"/>
        <w:jc w:val="both"/>
        <w:rPr>
          <w:lang w:val="ru-RU"/>
        </w:rPr>
      </w:pPr>
      <w:r>
        <w:rPr>
          <w:lang w:val="ru-RU"/>
        </w:rPr>
        <w:t>1.</w:t>
        <w:tab/>
        <w:t>Авдіївської – Скоропадський Василь Васильович;</w:t>
      </w:r>
    </w:p>
    <w:p>
      <w:pPr>
        <w:pStyle w:val="Normal"/>
        <w:tabs>
          <w:tab w:val="clear" w:pos="708"/>
          <w:tab w:val="left" w:pos="360" w:leader="none"/>
        </w:tabs>
        <w:autoSpaceDE w:val="false"/>
        <w:ind w:left="360" w:firstLine="709"/>
        <w:jc w:val="both"/>
        <w:rPr>
          <w:lang w:val="ru-RU"/>
        </w:rPr>
      </w:pPr>
      <w:r>
        <w:rPr>
          <w:lang w:val="ru-RU"/>
        </w:rPr>
        <w:t>2.</w:t>
        <w:tab/>
        <w:t>Олександрівської – Степаненко Федір Микитович;</w:t>
      </w:r>
    </w:p>
    <w:p>
      <w:pPr>
        <w:pStyle w:val="Normal"/>
        <w:tabs>
          <w:tab w:val="clear" w:pos="708"/>
          <w:tab w:val="left" w:pos="360" w:leader="none"/>
        </w:tabs>
        <w:autoSpaceDE w:val="false"/>
        <w:ind w:left="360" w:firstLine="709"/>
        <w:jc w:val="both"/>
        <w:rPr>
          <w:lang w:val="ru-RU"/>
        </w:rPr>
      </w:pPr>
      <w:r>
        <w:rPr>
          <w:lang w:val="ru-RU"/>
        </w:rPr>
        <w:t>3.</w:t>
        <w:tab/>
        <w:t>Бабської – Горовий Георгій Омелянович;</w:t>
      </w:r>
    </w:p>
    <w:p>
      <w:pPr>
        <w:pStyle w:val="Normal"/>
        <w:tabs>
          <w:tab w:val="clear" w:pos="708"/>
          <w:tab w:val="left" w:pos="360" w:leader="none"/>
        </w:tabs>
        <w:autoSpaceDE w:val="false"/>
        <w:ind w:left="360" w:firstLine="709"/>
        <w:jc w:val="both"/>
        <w:rPr>
          <w:lang w:val="ru-RU"/>
        </w:rPr>
      </w:pPr>
      <w:r>
        <w:rPr>
          <w:lang w:val="ru-RU"/>
        </w:rPr>
        <w:t>4.</w:t>
        <w:tab/>
        <w:t>Блистівської – Пятикоп Андрій Степанович;</w:t>
      </w:r>
    </w:p>
    <w:p>
      <w:pPr>
        <w:pStyle w:val="Normal"/>
        <w:tabs>
          <w:tab w:val="clear" w:pos="708"/>
          <w:tab w:val="left" w:pos="360" w:leader="none"/>
        </w:tabs>
        <w:autoSpaceDE w:val="false"/>
        <w:ind w:left="360" w:firstLine="709"/>
        <w:jc w:val="both"/>
        <w:rPr>
          <w:lang w:val="ru-RU"/>
        </w:rPr>
      </w:pPr>
      <w:r>
        <w:rPr>
          <w:lang w:val="ru-RU"/>
        </w:rPr>
        <w:t>5.</w:t>
        <w:tab/>
        <w:t>Волинківської – Бахир Микола Карпович;</w:t>
      </w:r>
    </w:p>
    <w:p>
      <w:pPr>
        <w:pStyle w:val="Normal"/>
        <w:tabs>
          <w:tab w:val="clear" w:pos="708"/>
          <w:tab w:val="left" w:pos="360" w:leader="none"/>
        </w:tabs>
        <w:autoSpaceDE w:val="false"/>
        <w:ind w:left="360" w:firstLine="709"/>
        <w:jc w:val="both"/>
        <w:rPr>
          <w:lang w:val="ru-RU"/>
        </w:rPr>
      </w:pPr>
      <w:r>
        <w:rPr>
          <w:lang w:val="ru-RU"/>
        </w:rPr>
        <w:t>6.</w:t>
        <w:tab/>
        <w:t>Волосківської (на честь лікаря Д.І.Петровського) – Касьянов Володимир Миколайович;</w:t>
      </w:r>
    </w:p>
    <w:p>
      <w:pPr>
        <w:pStyle w:val="Normal"/>
        <w:tabs>
          <w:tab w:val="clear" w:pos="708"/>
          <w:tab w:val="left" w:pos="360" w:leader="none"/>
        </w:tabs>
        <w:autoSpaceDE w:val="false"/>
        <w:ind w:left="360" w:firstLine="709"/>
        <w:jc w:val="both"/>
        <w:rPr>
          <w:lang w:val="ru-RU"/>
        </w:rPr>
      </w:pPr>
      <w:r>
        <w:rPr>
          <w:lang w:val="ru-RU"/>
        </w:rPr>
        <w:t>7.</w:t>
        <w:tab/>
        <w:t>Городищенської – Касьянова Любов Миколаївна;</w:t>
      </w:r>
    </w:p>
    <w:p>
      <w:pPr>
        <w:pStyle w:val="Normal"/>
        <w:tabs>
          <w:tab w:val="clear" w:pos="708"/>
          <w:tab w:val="left" w:pos="360" w:leader="none"/>
        </w:tabs>
        <w:autoSpaceDE w:val="false"/>
        <w:ind w:left="360" w:firstLine="709"/>
        <w:jc w:val="both"/>
        <w:rPr>
          <w:lang w:val="ru-RU"/>
        </w:rPr>
      </w:pPr>
      <w:r>
        <w:rPr>
          <w:lang w:val="ru-RU"/>
        </w:rPr>
        <w:t>8.</w:t>
        <w:tab/>
        <w:t>Киселівської – Болєлов Валентин Михайлович;</w:t>
      </w:r>
    </w:p>
    <w:p>
      <w:pPr>
        <w:pStyle w:val="Normal"/>
        <w:tabs>
          <w:tab w:val="clear" w:pos="708"/>
          <w:tab w:val="left" w:pos="360" w:leader="none"/>
        </w:tabs>
        <w:autoSpaceDE w:val="false"/>
        <w:ind w:left="360" w:firstLine="709"/>
        <w:jc w:val="both"/>
        <w:rPr>
          <w:lang w:val="ru-RU"/>
        </w:rPr>
      </w:pPr>
      <w:r>
        <w:rPr>
          <w:lang w:val="ru-RU"/>
        </w:rPr>
        <w:t>9.</w:t>
        <w:tab/>
        <w:t>Куковицької – Колтоновський Овсій Овсійович;</w:t>
      </w:r>
    </w:p>
    <w:p>
      <w:pPr>
        <w:pStyle w:val="Normal"/>
        <w:tabs>
          <w:tab w:val="clear" w:pos="708"/>
          <w:tab w:val="left" w:pos="360" w:leader="none"/>
        </w:tabs>
        <w:autoSpaceDE w:val="false"/>
        <w:ind w:left="360" w:firstLine="709"/>
        <w:jc w:val="both"/>
        <w:rPr>
          <w:lang w:val="ru-RU"/>
        </w:rPr>
      </w:pPr>
      <w:r>
        <w:rPr>
          <w:lang w:val="ru-RU"/>
        </w:rPr>
        <w:t>10.</w:t>
        <w:tab/>
        <w:t>Лавської – Імшенецький Дмитро Максимович;</w:t>
      </w:r>
    </w:p>
    <w:p>
      <w:pPr>
        <w:pStyle w:val="Normal"/>
        <w:tabs>
          <w:tab w:val="clear" w:pos="708"/>
          <w:tab w:val="left" w:pos="360" w:leader="none"/>
        </w:tabs>
        <w:autoSpaceDE w:val="false"/>
        <w:ind w:left="360" w:firstLine="709"/>
        <w:jc w:val="both"/>
        <w:rPr>
          <w:lang w:val="ru-RU"/>
        </w:rPr>
      </w:pPr>
      <w:r>
        <w:rPr>
          <w:lang w:val="ru-RU"/>
        </w:rPr>
        <w:t>11.</w:t>
        <w:tab/>
        <w:t>Менської – Соломянник Віра Вікторівна;</w:t>
      </w:r>
    </w:p>
    <w:p>
      <w:pPr>
        <w:pStyle w:val="Normal"/>
        <w:tabs>
          <w:tab w:val="clear" w:pos="708"/>
          <w:tab w:val="left" w:pos="360" w:leader="none"/>
        </w:tabs>
        <w:autoSpaceDE w:val="false"/>
        <w:ind w:left="360" w:firstLine="709"/>
        <w:jc w:val="both"/>
        <w:rPr>
          <w:lang w:val="ru-RU"/>
        </w:rPr>
      </w:pPr>
      <w:r>
        <w:rPr>
          <w:lang w:val="ru-RU"/>
        </w:rPr>
        <w:t>12.</w:t>
        <w:tab/>
        <w:t>Наумівської -  Ващенко Макар Кіндратович;</w:t>
      </w:r>
    </w:p>
    <w:p>
      <w:pPr>
        <w:pStyle w:val="Normal"/>
        <w:tabs>
          <w:tab w:val="clear" w:pos="708"/>
          <w:tab w:val="left" w:pos="360" w:leader="none"/>
        </w:tabs>
        <w:autoSpaceDE w:val="false"/>
        <w:ind w:left="360" w:firstLine="709"/>
        <w:jc w:val="both"/>
        <w:rPr>
          <w:lang w:val="ru-RU"/>
        </w:rPr>
      </w:pPr>
      <w:r>
        <w:rPr>
          <w:lang w:val="ru-RU"/>
        </w:rPr>
        <w:t>13.</w:t>
        <w:tab/>
        <w:t>Нехаївської – Куриленко Марія Миколаївна;</w:t>
      </w:r>
    </w:p>
    <w:p>
      <w:pPr>
        <w:pStyle w:val="Normal"/>
        <w:tabs>
          <w:tab w:val="clear" w:pos="708"/>
          <w:tab w:val="left" w:pos="360" w:leader="none"/>
        </w:tabs>
        <w:autoSpaceDE w:val="false"/>
        <w:ind w:left="360" w:firstLine="709"/>
        <w:jc w:val="both"/>
        <w:rPr>
          <w:lang w:val="ru-RU"/>
        </w:rPr>
      </w:pPr>
      <w:r>
        <w:rPr>
          <w:lang w:val="ru-RU"/>
        </w:rPr>
        <w:t>14.</w:t>
        <w:tab/>
        <w:t>Охрамієвицької – Секерин Іван Гнатович;</w:t>
      </w:r>
    </w:p>
    <w:p>
      <w:pPr>
        <w:pStyle w:val="Normal"/>
        <w:tabs>
          <w:tab w:val="clear" w:pos="708"/>
          <w:tab w:val="left" w:pos="360" w:leader="none"/>
        </w:tabs>
        <w:autoSpaceDE w:val="false"/>
        <w:ind w:left="360" w:firstLine="709"/>
        <w:jc w:val="both"/>
        <w:rPr>
          <w:lang w:val="ru-RU"/>
        </w:rPr>
      </w:pPr>
      <w:r>
        <w:rPr>
          <w:lang w:val="ru-RU"/>
        </w:rPr>
        <w:t>15.</w:t>
        <w:tab/>
        <w:t>Погорільської – Тимощенко Григорій Гнатович;</w:t>
      </w:r>
    </w:p>
    <w:p>
      <w:pPr>
        <w:pStyle w:val="Normal"/>
        <w:tabs>
          <w:tab w:val="clear" w:pos="708"/>
          <w:tab w:val="left" w:pos="360" w:leader="none"/>
        </w:tabs>
        <w:autoSpaceDE w:val="false"/>
        <w:ind w:left="360" w:firstLine="709"/>
        <w:jc w:val="both"/>
        <w:rPr>
          <w:lang w:val="ru-RU"/>
        </w:rPr>
      </w:pPr>
      <w:r>
        <w:rPr>
          <w:lang w:val="ru-RU"/>
        </w:rPr>
        <w:t>16.</w:t>
        <w:tab/>
        <w:t>Перелюбської – священик Павло Андрієвський;</w:t>
      </w:r>
    </w:p>
    <w:p>
      <w:pPr>
        <w:pStyle w:val="Normal"/>
        <w:tabs>
          <w:tab w:val="clear" w:pos="708"/>
          <w:tab w:val="left" w:pos="360" w:leader="none"/>
        </w:tabs>
        <w:autoSpaceDE w:val="false"/>
        <w:ind w:left="360" w:firstLine="709"/>
        <w:jc w:val="both"/>
        <w:rPr>
          <w:lang w:val="ru-RU"/>
        </w:rPr>
      </w:pPr>
      <w:r>
        <w:rPr>
          <w:lang w:val="ru-RU"/>
        </w:rPr>
        <w:t>17.</w:t>
        <w:tab/>
        <w:t>Радомської – Євтушенко Микола Степанович;</w:t>
      </w:r>
    </w:p>
    <w:p>
      <w:pPr>
        <w:pStyle w:val="Normal"/>
        <w:tabs>
          <w:tab w:val="clear" w:pos="708"/>
          <w:tab w:val="left" w:pos="360" w:leader="none"/>
        </w:tabs>
        <w:autoSpaceDE w:val="false"/>
        <w:ind w:left="360" w:firstLine="709"/>
        <w:jc w:val="both"/>
        <w:rPr>
          <w:lang w:val="ru-RU"/>
        </w:rPr>
      </w:pPr>
      <w:r>
        <w:rPr>
          <w:lang w:val="ru-RU"/>
        </w:rPr>
        <w:t>18.</w:t>
        <w:tab/>
        <w:t>Савинської – священик Пилип Богдановський;</w:t>
      </w:r>
    </w:p>
    <w:p>
      <w:pPr>
        <w:pStyle w:val="Normal"/>
        <w:tabs>
          <w:tab w:val="clear" w:pos="708"/>
          <w:tab w:val="left" w:pos="360" w:leader="none"/>
        </w:tabs>
        <w:autoSpaceDE w:val="false"/>
        <w:ind w:left="360" w:firstLine="709"/>
        <w:jc w:val="both"/>
        <w:rPr>
          <w:lang w:val="ru-RU"/>
        </w:rPr>
      </w:pPr>
      <w:r>
        <w:rPr>
          <w:lang w:val="ru-RU"/>
        </w:rPr>
        <w:t>19.</w:t>
        <w:tab/>
        <w:t>Синявської ім. Л.Я.Рудановського – граф Мусін-Пушкін Володимир Олексійович;</w:t>
      </w:r>
    </w:p>
    <w:p>
      <w:pPr>
        <w:pStyle w:val="Normal"/>
        <w:tabs>
          <w:tab w:val="clear" w:pos="708"/>
          <w:tab w:val="left" w:pos="360" w:leader="none"/>
        </w:tabs>
        <w:autoSpaceDE w:val="false"/>
        <w:ind w:left="360" w:firstLine="709"/>
        <w:jc w:val="both"/>
        <w:rPr>
          <w:lang w:val="ru-RU"/>
        </w:rPr>
      </w:pPr>
      <w:r>
        <w:rPr>
          <w:lang w:val="ru-RU"/>
        </w:rPr>
        <w:t>20.</w:t>
        <w:tab/>
        <w:t>Стольненської – графиня Мусіна-Пушкіна Єлизавета Василівна;</w:t>
      </w:r>
    </w:p>
    <w:p>
      <w:pPr>
        <w:pStyle w:val="Normal"/>
        <w:tabs>
          <w:tab w:val="clear" w:pos="708"/>
          <w:tab w:val="left" w:pos="360" w:leader="none"/>
        </w:tabs>
        <w:autoSpaceDE w:val="false"/>
        <w:ind w:left="360" w:firstLine="709"/>
        <w:jc w:val="both"/>
        <w:rPr>
          <w:lang w:val="ru-RU"/>
        </w:rPr>
      </w:pPr>
      <w:r>
        <w:rPr>
          <w:lang w:val="ru-RU"/>
        </w:rPr>
        <w:t>21.</w:t>
        <w:tab/>
        <w:t>Сядринської – Добровольська Олена Ксавеліївна;</w:t>
      </w:r>
    </w:p>
    <w:p>
      <w:pPr>
        <w:pStyle w:val="Normal"/>
        <w:tabs>
          <w:tab w:val="clear" w:pos="708"/>
          <w:tab w:val="left" w:pos="360" w:leader="none"/>
        </w:tabs>
        <w:autoSpaceDE w:val="false"/>
        <w:ind w:left="360" w:firstLine="709"/>
        <w:jc w:val="both"/>
        <w:rPr>
          <w:lang w:val="ru-RU"/>
        </w:rPr>
      </w:pPr>
      <w:r>
        <w:rPr>
          <w:lang w:val="ru-RU"/>
        </w:rPr>
        <w:t>22.</w:t>
        <w:tab/>
        <w:t>Тополівської – Михневич Володимир Іванович;</w:t>
      </w:r>
    </w:p>
    <w:p>
      <w:pPr>
        <w:pStyle w:val="Normal"/>
        <w:tabs>
          <w:tab w:val="clear" w:pos="708"/>
          <w:tab w:val="left" w:pos="360" w:leader="none"/>
        </w:tabs>
        <w:autoSpaceDE w:val="false"/>
        <w:ind w:left="360" w:firstLine="709"/>
        <w:jc w:val="both"/>
        <w:rPr>
          <w:lang w:val="ru-RU"/>
        </w:rPr>
      </w:pPr>
      <w:r>
        <w:rPr>
          <w:lang w:val="ru-RU"/>
        </w:rPr>
        <w:t>23.</w:t>
        <w:tab/>
        <w:t>Хлоп’яницької – Осадчий Дмитро Якович;</w:t>
      </w:r>
    </w:p>
    <w:p>
      <w:pPr>
        <w:pStyle w:val="Normal"/>
        <w:tabs>
          <w:tab w:val="clear" w:pos="708"/>
          <w:tab w:val="left" w:pos="360" w:leader="none"/>
        </w:tabs>
        <w:autoSpaceDE w:val="false"/>
        <w:ind w:left="360" w:firstLine="709"/>
        <w:jc w:val="both"/>
        <w:rPr>
          <w:lang w:val="ru-RU"/>
        </w:rPr>
      </w:pPr>
      <w:r>
        <w:rPr>
          <w:lang w:val="ru-RU"/>
        </w:rPr>
        <w:t>24.</w:t>
        <w:tab/>
        <w:t>Холминської – священик Іван Лавров;</w:t>
      </w:r>
    </w:p>
    <w:p>
      <w:pPr>
        <w:pStyle w:val="Normal"/>
        <w:tabs>
          <w:tab w:val="clear" w:pos="708"/>
          <w:tab w:val="left" w:pos="360" w:leader="none"/>
        </w:tabs>
        <w:autoSpaceDE w:val="false"/>
        <w:ind w:left="360" w:firstLine="709"/>
        <w:jc w:val="both"/>
        <w:rPr>
          <w:lang w:val="ru-RU"/>
        </w:rPr>
      </w:pPr>
      <w:r>
        <w:rPr>
          <w:lang w:val="ru-RU"/>
        </w:rPr>
        <w:t>25.</w:t>
        <w:tab/>
        <w:t>Чорнотицької – Тендетніков Потап Федорович;</w:t>
      </w:r>
    </w:p>
    <w:p>
      <w:pPr>
        <w:pStyle w:val="Normal"/>
        <w:tabs>
          <w:tab w:val="clear" w:pos="708"/>
          <w:tab w:val="left" w:pos="360" w:leader="none"/>
        </w:tabs>
        <w:autoSpaceDE w:val="false"/>
        <w:ind w:left="360" w:firstLine="709"/>
        <w:jc w:val="both"/>
        <w:rPr>
          <w:lang w:val="ru-RU"/>
        </w:rPr>
      </w:pPr>
      <w:r>
        <w:rPr>
          <w:lang w:val="ru-RU"/>
        </w:rPr>
        <w:t>26.</w:t>
        <w:tab/>
        <w:t>Шабалинівської – Попов Яків Кузьмич;</w:t>
      </w:r>
    </w:p>
    <w:p>
      <w:pPr>
        <w:pStyle w:val="Normal"/>
        <w:tabs>
          <w:tab w:val="clear" w:pos="708"/>
          <w:tab w:val="left" w:pos="360" w:leader="none"/>
        </w:tabs>
        <w:autoSpaceDE w:val="false"/>
        <w:ind w:left="360" w:firstLine="709"/>
        <w:jc w:val="both"/>
        <w:rPr>
          <w:lang w:val="ru-RU"/>
        </w:rPr>
      </w:pPr>
      <w:r>
        <w:rPr>
          <w:lang w:val="ru-RU"/>
        </w:rPr>
        <w:t>27.</w:t>
        <w:tab/>
        <w:t>Донецької – графиня Мусіна-Пушкіна Єлизавета Василівна;</w:t>
      </w:r>
    </w:p>
    <w:p>
      <w:pPr>
        <w:pStyle w:val="Normal"/>
        <w:tabs>
          <w:tab w:val="clear" w:pos="708"/>
          <w:tab w:val="left" w:pos="360" w:leader="none"/>
        </w:tabs>
        <w:autoSpaceDE w:val="false"/>
        <w:ind w:left="360" w:firstLine="709"/>
        <w:jc w:val="both"/>
        <w:rPr>
          <w:lang w:val="ru-RU"/>
        </w:rPr>
      </w:pPr>
      <w:r>
        <w:rPr>
          <w:lang w:val="ru-RU"/>
        </w:rPr>
        <w:t>28.</w:t>
        <w:tab/>
        <w:t>Козляницької – Клеверс Федір Семенович;</w:t>
      </w:r>
    </w:p>
    <w:p>
      <w:pPr>
        <w:pStyle w:val="Normal"/>
        <w:tabs>
          <w:tab w:val="clear" w:pos="708"/>
          <w:tab w:val="left" w:pos="360" w:leader="none"/>
        </w:tabs>
        <w:autoSpaceDE w:val="false"/>
        <w:ind w:left="360" w:firstLine="709"/>
        <w:jc w:val="both"/>
        <w:rPr>
          <w:lang w:val="ru-RU"/>
        </w:rPr>
      </w:pPr>
      <w:r>
        <w:rPr>
          <w:lang w:val="ru-RU"/>
        </w:rPr>
        <w:t>29.</w:t>
        <w:tab/>
        <w:t>Слобідської – священик Василь Давидовський;</w:t>
      </w:r>
    </w:p>
    <w:p>
      <w:pPr>
        <w:pStyle w:val="Normal"/>
        <w:tabs>
          <w:tab w:val="clear" w:pos="708"/>
          <w:tab w:val="left" w:pos="360" w:leader="none"/>
        </w:tabs>
        <w:autoSpaceDE w:val="false"/>
        <w:ind w:left="360" w:firstLine="709"/>
        <w:jc w:val="both"/>
        <w:rPr>
          <w:lang w:val="ru-RU"/>
        </w:rPr>
      </w:pPr>
      <w:r>
        <w:rPr>
          <w:lang w:val="ru-RU"/>
        </w:rPr>
        <w:t>30.</w:t>
        <w:tab/>
        <w:t>Воловицької – Кочерга Лавр Павлович [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З метою збереження фондів сільських бібліотек в належному стані на 1907 рік асигновано 120 руб. на переплетення книг [48]. У цьому ж році Сосницький міський голова, посилаючись на велику кількість грамотного населення, звертається до комісії по народній освіті з клопотанням про відкриття бібліотеки-читальні в приміщенні міського училища [54]. Ця бібліотека була відкрита в 1909 році, і за пропозицією міського голови О.С.Виноградського, на вшанування пам’яті М.В.Гоголя, їй присвоєно ім’я великого письменника [62].  В 1910 році Сосницька бібліотека-читальня ім. М. Гоголя через непридатність приміщення переведена на В’юнище [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Одночасно (1909р.) з Сосницькою бібліотекою-читальнею були відкриті Воловицька, Козилівська, Наумівська та Тополівська бібліотеки. Кошторис 1909 року передбачав витрати на заробітну плату завідуючим 28 бібліотек-читалень 1680 руб., на поповнення цих бібліотек – 500 руб. та на утримання Павленківських бібліотек - 240 руб. Для 27-ми сільських бібліотек-читалень передплачено журнал “Селянин” [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Для увічнення пам’яті народного поета Т.Г. Шевченка земське зібрання вирішило придбати для кожної бібліотеки популярну біографію поета та збірку його творів [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en-US"/>
        </w:rPr>
      </w:pPr>
      <w:r>
        <w:rPr>
          <w:lang w:val="ru-RU"/>
        </w:rPr>
        <w:t>Умови діяльності більшості сільських бібліотек-читалень до цього часу незадовільні:  селянські хати, пристосовані під бібліотеки, нестача меблів. “Лишь в последнее время принято за правило устраивать училищные здания с таким расчетом, чтобы там же имелось помещение и для библиотек-читален” [74]. У липні 1910 року загинула від пожежі бібліотека-читальня у містечку Охрамієвичі. Земське зібрання виділило 140 руб. на її відновлення [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На 1 січня 1911 року у повіті діяло 29 бібліотек-читалень, відкритих за допомогою губернського земства, та 3 бібліотеки-читальні, влаштовані на кошти книговидавця Ф.Ф.Павленкова (50 руб. – на кожну) та повітового земства. Мережа сільських бібліотек-читалень, у порівнянні з 1904 роком, зросла на 13 бібліотек, фонд – на 8912 томів (4570 назв) і на початок 1911 року становив 17949 томів (11203 назв). Найбільший фонд (у томах) мали: Шабалинівська (1040), Синявська (887), Перелюбська (864), Погорільська (812), Сядринська (782), Бабська (776), Волосківська (770), Стольненська (741), Киселівська (702 ) бібліотеки. Упродовж 1910 року до бібліотек-читалень повіту надійшло 1710 томів (564 назви) на суму 672 руб. 19 коп. Але фонд бібліотек поповнювався нерівномірно. Якщо Синявська бібліотека поповнилася на 81 руб. 52 коп., Погорільська – на 59 руб. 53 коп., Лавська – на 41 руб. 65</w:t>
      </w:r>
      <w:r>
        <w:rPr>
          <w:lang w:val="en-US"/>
        </w:rPr>
        <w:t> </w:t>
      </w:r>
      <w:r>
        <w:rPr>
          <w:lang w:val="ru-RU"/>
        </w:rPr>
        <w:t>коп., Бабська – на 37 руб. 76 коп., то до Козилівської, Козляницької, Савинської, Слобідської, Холминської бібліотек надходжень не бу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Бібліотеками повіту користувалось 4023 передплатники, яким видано 33280 пр. Найбільшу кількість передплатників мали Авдіївська – 376 (видач 921), Бабська – 294 (видач 4847), Волосківська – 238 ( видач 2396), Козилівська – 223 (видач 1456), Погорільська – 206 (видач 1456) бібліотеки-читальні. На той час бібліотекарями працювали 19 учителів, 4 домогосподарки, 4 хлібороби, 3 писарі та 2 представники духовенства [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Збереглися списки попечителів земських бібліотек-читалень за 1912 та 1913 роки, які в порівнянні з 1907 роком оновилися на 70% [83;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 1912 році громадськість села Ольшани та вчителька Чепелівського початкового училища Н.П. Скрипкіна внесли пропозиції щодо відкриття бібліотек-читалень у цих населених пунктах. Земське зібрання підтримало їх прохання та включило до кошторису 1913 року по 200 руб. на відкриття цих бібліотек [85; 87]. Проте, дані про їх відкриття відсутні. А в 1915 році правління Чепелівського кредитного товариства знову клопочеться про відкриття бібліотеки-читальні в с.Чепелів, надаючи приміщення та одноразову допомогу (60 руб.) [91]. І цього  разу про відкриття бібліотеки нічого невідо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Навіть у складних умовах воєнного часу земство продовжувало піклуватись про розширення мережі бібліотек-читалень, забезпечення їх книгами та обладнанням, про що свідчать прийняті постанови про забезпечення бібліотек меблями [97], відкриття бібліотеки в с.Макошине [98] та придбання книг для сільських бібліотек на 685 руб. 75 коп. і передплату журналу “Нива” на 248 руб. 50 коп.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Однак, Перша світова війна загострила протиріччя суспільства. Стан народної освіти, і в тому числі бібліотек, не могли задовольнити потреби влади і народу. З метою підвищення просвітницької ролі бібліотек та створення більш доступної для народу бібліотечної мережі, губернська земська управа винесла на розгляд губернського земського зібрання доповідь про стан бібліотек-читалень в усіх повітах та упорядкування бібліотечної мережі. Губернське земське зібрання прийняло постанову про реорганізацію безплатних народних бібліотек –читалень спільними силами губернського і повітових земств та місцевих громадських організаці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 xml:space="preserve">Сосницьке земське зібрання 25 жовтня 1916 року заслухало доповідь управи № 16 “О мерах к увеличению количественно и улучшению качественно библиотек-читален в уезде”, де викладені основні напрямки реорганізації бібліотечної справи, запропоновані губернським земством. Погоджуючись з цими пропозиціями, зібрання звернулось з проханням до управи приступити до розробки основних напрямків реорганізації бібліотечної справи, виходячи з місцевих умов [9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 xml:space="preserve">В зв’язку з революційними подіями 1917 року, задум  реорганізації бібліотечної мережі не  здійснився. Розпочався новий етап у діяльності бібліотек. По селах активно створювались товариства “Просвіти”, котрі спільно з бібліотеками вели просвітницьку роботу серед населення. У повіті діяли 1 земська публічна бібліотека та 32 сільські безплатні бібліотеки-читальн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 xml:space="preserve">У грудні 1917 року у Сосниці встановлено радянську владу, а у березні 1918 року місто захопили німецько-австрійські війська. На той час бібліотеки не працювали. Архівні документи, що збереглися, свідчать: бібліотеки відновили свою діяльність у 1919 році. У листі Холминського волосного відділу народної освіти, датованого 23 серпня 1919 року, повідомлялось про наявність бібліотек та хат-читалень у названій волості [102]. Така ж інформація збереглась і по Волинківській волості [108]. На початок квітня 1920 року мережа бібліотек повіту складалась з центральної бібліотеки, 7-ми районних, 30-ти місцевих та 45-ти хат-читалень [103]. Дані архівних документів суперечливі. Статистичні матеріали, датовані </w:t>
      </w:r>
      <w:r>
        <w:rPr/>
        <w:t>6</w:t>
      </w:r>
      <w:r>
        <w:rPr>
          <w:lang w:val="en-US"/>
        </w:rPr>
        <w:t> </w:t>
      </w:r>
      <w:r>
        <w:rPr/>
        <w:t>травня</w:t>
      </w:r>
      <w:r>
        <w:rPr>
          <w:lang w:val="ru-RU"/>
        </w:rPr>
        <w:t xml:space="preserve"> 1920 року, дають перелік лише 15 хат-читалень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t>У 1921 році під керівництвом бібліотечної секції при політосвіті, яку очолював В.Галузевський, у повіті розпочалась реорганізація бібліотечної справи. У червні цього року для підвищення кваліфікації бібліотечних працівників організовано курси для 42 слухачів, де були прочитані лекції із загальноосвітніх та спеціальних предметів, проведені практичні заняття [114]. Розроблене і затверджене міжвідомчою нарадою положення про бібліотечну мережу повіту, яке передбачало створення нових бібліотечних закладів [120; 121; 126]. Масово-пропагандистська робота стала одним з головних напрямків діяльності бібліотек. При бібліотеках та хатах-читальнях працювали культурно-просвітницькі та драматичні гуртки, постійно читались лекції [122; 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Але громадянська війна, занепад економіки країни, що призвели до припинення фінансування бібліотек, зумовили погіршення стану бібліотечної справи у повіті. У 1922 році різко скоротилась мережа бібліотек. На 1 листопада цього року бібліотеки, що утримувались за рахунок держави, були скорочені. За рахунок місцевих коштів функціонували 12 бібліотек та на кошти населення – 14 хат-читалень [133].  На початок 1923 року в Корюківці, Мені, Нових Млинах діяли районні бібліотеки. Деякі сільські бібліотеки існували самостійно (Синявська, Тополівська), частина – при товариствах “Просвіти” (Авдіївська, Бабська, Городищенська,  Козляницька, Погорільська), частина – при школах (Нехаївська, Перелюбська, Холминська), а Чорнотицька – при сільбуді [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w:t>
      </w:r>
      <w:r>
        <w:rPr>
          <w:lang w:val="ru-RU"/>
        </w:rPr>
        <w:t>Единовременная перепись политпросветучреждений – библиотек, клубов и сельбудов” 1924 року свідчить про те, що робота бібліотек велась в складних економічних умовах і набувала все більш політичного спрямування [138]. У цьому році під керівництвом окружних виконавчих комітетів розпочато вилучення забороненої літератури з фондів бібліот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pPr>
      <w:r>
        <w:rPr>
          <w:lang w:val="ru-RU"/>
        </w:rPr>
        <w:t>На жаль, матеріали, які б висвітлювали розвиток бібліотечної справи Сосниччини другої половини 20-х та 30-х років, не виявл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en-US"/>
        </w:rPr>
      </w:pPr>
      <w:r>
        <w:rPr>
          <w:lang w:val="ru-RU"/>
        </w:rPr>
        <w:t>Таким чином, проведене дослідження висвітлило основні напрямки, притаманні процесу становлення і розвитку народних бібліотек даного регіону. Безперечно, вони відіграли важливу роль у поширенні освіти, підвищенні загальнокультурного рівня населення. Засновані в кінці Х1Х століття, сільські бібліотеки послужили фундаментом створення мережі бібліотек післяжовтневого періоду, багатьох сучасних бібліотек Сосницького, Менського, Корюківського, Коропського, Семенівського, Щорського та Борзнянського районів, які наслідують набутий досвід та кращі тради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en-US"/>
        </w:rPr>
      </w:pPr>
      <w:r>
        <w:rPr>
          <w:lang w:val="en-US"/>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left"/>
        <w:rPr>
          <w:sz w:val="26"/>
          <w:szCs w:val="26"/>
        </w:rPr>
      </w:pPr>
      <w:r>
        <w:rPr>
          <w:sz w:val="26"/>
          <w:szCs w:val="26"/>
        </w:rPr>
        <w:t>Р о з д і л  ІІ</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left"/>
        <w:rPr>
          <w:b/>
          <w:b/>
          <w:bCs/>
          <w:sz w:val="26"/>
          <w:szCs w:val="26"/>
        </w:rPr>
      </w:pPr>
      <w:r>
        <w:rPr>
          <w:b/>
          <w:bCs/>
          <w:sz w:val="26"/>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6"/>
          <w:szCs w:val="26"/>
        </w:rPr>
      </w:pPr>
      <w:r>
        <w:rPr>
          <w:b/>
          <w:bCs/>
          <w:sz w:val="26"/>
          <w:szCs w:val="26"/>
        </w:rPr>
        <w:t>БІБЛІОГРАФІЧНИЙ ПОКАЖЧИ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6"/>
          <w:szCs w:val="26"/>
        </w:rPr>
      </w:pPr>
      <w:r>
        <w:rPr>
          <w:b/>
          <w:bCs/>
          <w:sz w:val="26"/>
          <w:szCs w:val="26"/>
        </w:rPr>
        <w:t>(1873–1924  р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87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1.</w:t>
      </w:r>
      <w:r>
        <w:rPr>
          <w:b/>
          <w:bCs/>
          <w:sz w:val="24"/>
          <w:szCs w:val="24"/>
        </w:rPr>
        <w:t xml:space="preserve"> НАРОДНОЕ</w:t>
      </w:r>
      <w:r>
        <w:rPr>
          <w:sz w:val="24"/>
          <w:szCs w:val="24"/>
        </w:rPr>
        <w:t xml:space="preserve"> образование в Сосницком уезде (Из отчета Сосницкой земской управы за 1871–72 гг.) // Зем. сб. Черниг. губернии. –1873. – № 2. – С. 99–10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відкриття Сосницької громад.б-ки на кошти її засновників.</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 </w:t>
      </w:r>
      <w:r>
        <w:rPr>
          <w:b/>
          <w:bCs/>
          <w:sz w:val="24"/>
          <w:szCs w:val="24"/>
        </w:rPr>
        <w:t>О СОСНИЦКОЙ</w:t>
      </w:r>
      <w:r>
        <w:rPr>
          <w:sz w:val="24"/>
          <w:szCs w:val="24"/>
        </w:rPr>
        <w:t xml:space="preserve"> земской библиотеке (Из отчета Сосницкой земской управы за 1872–73 гг.) // Зем. сб. Черниг. губернии. – 1873. – № 9. – С. 64–6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ередачу майна громад.б-ки, передплату періодики, книговидачу та склад читачів.</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89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 </w:t>
      </w:r>
      <w:r>
        <w:rPr>
          <w:b/>
          <w:bCs/>
          <w:sz w:val="24"/>
          <w:szCs w:val="24"/>
        </w:rPr>
        <w:t>ОБЗОР</w:t>
      </w:r>
      <w:r>
        <w:rPr>
          <w:sz w:val="24"/>
          <w:szCs w:val="24"/>
        </w:rPr>
        <w:t xml:space="preserve"> деятельности Сосницкого земства по народному образованию. 1865–1890 гг. // Зем. сб. Черниг. губернии. – 1893. – № 11–12. – С. 87–19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Сосницька зем. б-ка. – С. 100, 101, 104, 105, 112, 117–119, 122, 129, 15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оповідь ревіз. комісії по зем. б-ці (1887р.). – С. 146–15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асигнування б-ки (з 1874 по 1889р. – 300 р. щорічно, 1890р.-200р.). – С. 160 (Табл. А).</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 </w:t>
      </w:r>
      <w:r>
        <w:rPr>
          <w:b/>
          <w:bCs/>
          <w:sz w:val="24"/>
          <w:szCs w:val="24"/>
        </w:rPr>
        <w:t>ОТЧЕТ</w:t>
      </w:r>
      <w:r>
        <w:rPr>
          <w:sz w:val="24"/>
          <w:szCs w:val="24"/>
        </w:rPr>
        <w:t xml:space="preserve"> Сосницкой уездной земской управы за 1892 год: Ч.2.І. Нар. образование. ІІ. Медицина. – Сосница: Зем. тип., 1893. – 19 с. + 4 табл.</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lang w:val="en-US"/>
        </w:rPr>
      </w:pPr>
      <w:r>
        <w:rPr>
          <w:sz w:val="24"/>
          <w:szCs w:val="24"/>
        </w:rPr>
        <w:t>Фонд б-ки 946 т. (624 назви) на суму 2412 р. 67 к. – С. 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lang w:val="en-US"/>
        </w:rPr>
      </w:pPr>
      <w:r>
        <w:rPr>
          <w:sz w:val="24"/>
          <w:szCs w:val="24"/>
          <w:lang w:val="en-US"/>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89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 </w:t>
      </w:r>
      <w:r>
        <w:rPr>
          <w:b/>
          <w:bCs/>
          <w:sz w:val="24"/>
          <w:szCs w:val="24"/>
        </w:rPr>
        <w:t>ДОКЛАД</w:t>
      </w:r>
      <w:r>
        <w:rPr>
          <w:sz w:val="24"/>
          <w:szCs w:val="24"/>
        </w:rPr>
        <w:t xml:space="preserve"> ревизионной комиссии о земской библиотеке // Журн. Сосницкого уезд. зем. собр. за 1893г. – Сосница,1894. – С. 182–18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еревірку обліку кн., учб. посібників та шкіл. приладдя.</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6. </w:t>
      </w:r>
      <w:r>
        <w:rPr>
          <w:b/>
          <w:bCs/>
          <w:sz w:val="24"/>
          <w:szCs w:val="24"/>
        </w:rPr>
        <w:t>ДОКЛАД</w:t>
      </w:r>
      <w:r>
        <w:rPr>
          <w:sz w:val="24"/>
          <w:szCs w:val="24"/>
        </w:rPr>
        <w:t xml:space="preserve"> члена управы Н.И. Соломянника // Журн. Сосницкого уезд. зем. собр. за 1893</w:t>
      </w:r>
      <w:r>
        <w:rPr>
          <w:sz w:val="24"/>
          <w:szCs w:val="24"/>
          <w:lang w:val="en-US"/>
        </w:rPr>
        <w:t> </w:t>
      </w:r>
      <w:r>
        <w:rPr>
          <w:sz w:val="24"/>
          <w:szCs w:val="24"/>
        </w:rPr>
        <w:t>г. – Сосница, 1894. – С. 16–1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Про к-сть фонду зем. б-ки після пожежі 1892 р. (1185 кн., 866 період. вид.) та виділення 487 р. 71 к. на поповнення б-к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 </w:t>
      </w:r>
      <w:r>
        <w:rPr>
          <w:b/>
          <w:bCs/>
          <w:sz w:val="24"/>
          <w:szCs w:val="24"/>
        </w:rPr>
        <w:t>ЖУРНАЛЫ</w:t>
      </w:r>
      <w:r>
        <w:rPr>
          <w:sz w:val="24"/>
          <w:szCs w:val="24"/>
        </w:rPr>
        <w:t xml:space="preserve"> Сосницкого уездного земского собрания за 1893 год. – Сосница: Зем. тип., 1894. – 257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На утримання зем. б-ки асигновано 200 р. – С. 21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89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 </w:t>
      </w:r>
      <w:r>
        <w:rPr>
          <w:b/>
          <w:bCs/>
          <w:sz w:val="24"/>
          <w:szCs w:val="24"/>
        </w:rPr>
        <w:t>ДОКЛАД</w:t>
      </w:r>
      <w:r>
        <w:rPr>
          <w:sz w:val="24"/>
          <w:szCs w:val="24"/>
        </w:rPr>
        <w:t xml:space="preserve"> управы о бесплатных народных библиотеках // Журн. очеред. Сосницкого уезд. зем. собр. за 1896 г. – Б.м., Б.г. – С. 24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надання жителями волосн. поселень (Блистови, Погорілець, Шабалинова, Волинки) приміщень під б-к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оповідь ревіз. комісії про зем. б-ку.</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 </w:t>
      </w:r>
      <w:r>
        <w:rPr>
          <w:b/>
          <w:bCs/>
          <w:sz w:val="24"/>
          <w:szCs w:val="24"/>
        </w:rPr>
        <w:t>ЖУРНАЛЫ</w:t>
      </w:r>
      <w:r>
        <w:rPr>
          <w:sz w:val="24"/>
          <w:szCs w:val="24"/>
        </w:rPr>
        <w:t xml:space="preserve"> очередного Сосницкого уездного земского собрания за 1896 год. – Б.м.: Б.и., Б.г. – 320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Кошторис на 1897 р. ( на зем. б-ку – 200р., на 14 нар. б-к-читалень – 280 р.). – С. 30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lang w:val="en-US"/>
        </w:rPr>
      </w:pPr>
      <w:r>
        <w:rPr>
          <w:b/>
          <w:bCs/>
          <w:sz w:val="24"/>
          <w:szCs w:val="24"/>
          <w:lang w:val="en-US"/>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89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left"/>
        <w:rPr/>
      </w:pPr>
      <w:r>
        <w:rPr>
          <w:sz w:val="24"/>
          <w:szCs w:val="24"/>
        </w:rPr>
        <w:t xml:space="preserve">10. </w:t>
      </w:r>
      <w:r>
        <w:rPr>
          <w:b/>
          <w:bCs/>
          <w:sz w:val="24"/>
          <w:szCs w:val="24"/>
        </w:rPr>
        <w:t>ДОКЛАД</w:t>
      </w:r>
      <w:r>
        <w:rPr>
          <w:sz w:val="24"/>
          <w:szCs w:val="24"/>
        </w:rPr>
        <w:t xml:space="preserve"> управы о мерах содействия начальному народному образованию // Зем. сб. Черниг. губернии. – 1897. – № 4. – С. 270–336. – Прил. № 5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left"/>
        <w:rPr>
          <w:sz w:val="24"/>
          <w:szCs w:val="24"/>
        </w:rPr>
      </w:pPr>
      <w:r>
        <w:rPr>
          <w:sz w:val="24"/>
          <w:szCs w:val="24"/>
        </w:rPr>
        <w:t>Из содерж.: а) Об устройстве сельских общественных библиотек. – С. 270–31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left"/>
        <w:rPr>
          <w:sz w:val="24"/>
          <w:szCs w:val="24"/>
        </w:rPr>
      </w:pPr>
      <w:r>
        <w:rPr>
          <w:sz w:val="24"/>
          <w:szCs w:val="24"/>
        </w:rPr>
        <w:t>Пропозиції Сосницької повіт. управи щодо відкриття б-к. –  С. 278, 294–29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89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1. </w:t>
      </w:r>
      <w:r>
        <w:rPr>
          <w:b/>
          <w:bCs/>
          <w:sz w:val="24"/>
          <w:szCs w:val="24"/>
        </w:rPr>
        <w:t>ДОКЛАД</w:t>
      </w:r>
      <w:r>
        <w:rPr>
          <w:sz w:val="24"/>
          <w:szCs w:val="24"/>
        </w:rPr>
        <w:t xml:space="preserve"> губернской управы (№ 38) по вопросу об устройстве сельских библиотек //</w:t>
      </w:r>
      <w:r>
        <w:rPr>
          <w:sz w:val="24"/>
          <w:szCs w:val="24"/>
          <w:lang w:val="en-US"/>
        </w:rPr>
        <w:t> </w:t>
      </w:r>
      <w:r>
        <w:rPr>
          <w:sz w:val="24"/>
          <w:szCs w:val="24"/>
        </w:rPr>
        <w:t>Зем. сб. Черниг. губернии. – 1898. – № 7. – С. 190–195. – Прил. № 4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Рішення Сосницького земства про відкриття 14 б-к на 840 р. – С. 19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2. </w:t>
      </w:r>
      <w:r>
        <w:rPr>
          <w:b/>
          <w:bCs/>
          <w:sz w:val="24"/>
          <w:szCs w:val="24"/>
        </w:rPr>
        <w:t>СМЕТА</w:t>
      </w:r>
      <w:r>
        <w:rPr>
          <w:sz w:val="24"/>
          <w:szCs w:val="24"/>
        </w:rPr>
        <w:t xml:space="preserve"> расходов Сосницкого уездного земства на 1899 год // Журн. очеред. Сосницкого уезд. зем. собр. за 1898 г. – Сосница, 1898. – С. 23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На оплату праці асигновано: зав. зем. б-кою – 180 р., 14 бібліотекарям – 840 р.; на підтримку зем. б-ки – 300 р., 14 нар. б-к-читалень – 28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89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3. </w:t>
      </w:r>
      <w:r>
        <w:rPr>
          <w:b/>
          <w:bCs/>
          <w:sz w:val="24"/>
          <w:szCs w:val="24"/>
        </w:rPr>
        <w:t>ОТЧЕТ</w:t>
      </w:r>
      <w:r>
        <w:rPr>
          <w:sz w:val="24"/>
          <w:szCs w:val="24"/>
        </w:rPr>
        <w:t xml:space="preserve"> Черниговской губернской земской управы за 1898 год. – Чернигов: Тип. губерн. земства, 1899. – 322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VІІІ. О сельских библиотеках. – С. 44–4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Відкрито 4 б-ки з комплектом кн. по 143 р. 56 к. (сс. Блистова, Волинка, мм. Погорільці і Мена).</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4. </w:t>
      </w:r>
      <w:r>
        <w:rPr>
          <w:b/>
          <w:bCs/>
          <w:sz w:val="24"/>
          <w:szCs w:val="24"/>
        </w:rPr>
        <w:t>ОТЧЕТ</w:t>
      </w:r>
      <w:r>
        <w:rPr>
          <w:sz w:val="24"/>
          <w:szCs w:val="24"/>
        </w:rPr>
        <w:t xml:space="preserve"> Черниговской губернской земской управы за 1899 год. – Чернигов: Тип. губерн. земства, 1899. – 346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VІІІ. О сельских библиотеках. – С. 262–26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В 1899 р. відкрито 2 б-ки в сс.Стольне та Синявка, з комплектом книг по 143 р. 56 к. кожна. Всього – 6 б-к на суму 861 р.   38 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5. </w:t>
      </w:r>
      <w:r>
        <w:rPr>
          <w:b/>
          <w:bCs/>
          <w:sz w:val="24"/>
          <w:szCs w:val="24"/>
        </w:rPr>
        <w:t>РУСОВ А.А.</w:t>
      </w:r>
      <w:r>
        <w:rPr>
          <w:sz w:val="24"/>
          <w:szCs w:val="24"/>
        </w:rPr>
        <w:t xml:space="preserve"> Описание Черниговской губернии. Т.2. – Чернигов: Тип. губерн. земства, 1899. – 377 с. + Прилож. 327 с. + карты.</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 1891 р. у Сосницькому повіті –  25  шкіл. б-к з фондом 1825 назв кн.(1914т.). В середньому на 1 б-ку – 73 кн. (назви). – С. 13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Згадується Сосницька зем. б-ка (відкрита в 1872р. за ініціативою О.П. Карпинського). – С.</w:t>
      </w:r>
      <w:r>
        <w:rPr>
          <w:lang w:val="en-US"/>
        </w:rPr>
        <w:t> </w:t>
      </w:r>
      <w:r>
        <w:rPr>
          <w:sz w:val="24"/>
          <w:szCs w:val="24"/>
        </w:rPr>
        <w:t>14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6. </w:t>
      </w:r>
      <w:r>
        <w:rPr>
          <w:b/>
          <w:bCs/>
          <w:sz w:val="24"/>
          <w:szCs w:val="24"/>
        </w:rPr>
        <w:t>СОСНИЦКИЙ</w:t>
      </w:r>
      <w:r>
        <w:rPr>
          <w:sz w:val="24"/>
          <w:szCs w:val="24"/>
        </w:rPr>
        <w:t xml:space="preserve"> уезд в этнографическом отношении // Зем. сб. Черниг. губернии. – 1899. – № 7. – С. 44–7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б-ки. – С. 72–7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7. </w:t>
      </w:r>
      <w:r>
        <w:rPr>
          <w:b/>
          <w:bCs/>
          <w:sz w:val="24"/>
          <w:szCs w:val="24"/>
        </w:rPr>
        <w:t>СПИСОК</w:t>
      </w:r>
      <w:r>
        <w:rPr>
          <w:sz w:val="24"/>
          <w:szCs w:val="24"/>
        </w:rPr>
        <w:t xml:space="preserve"> населенных мест Черниговской губернии // Зем. сб. Черниг. губернии. – 1899. – № 6. – С. 14–16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Уезд Сосницкий. – С. 118–13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За даними першого Всерос. перепису 1897 р. в розрізі насел. пунктів вказано к-сть дворів і жителів на поч. ХVІІІ ст., на кінець XVIII ст., в 1858, 1892,1896 рр. У прим. – наявність зем. шк., сіл.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8. </w:t>
      </w:r>
      <w:r>
        <w:rPr>
          <w:b/>
          <w:bCs/>
          <w:sz w:val="24"/>
          <w:szCs w:val="24"/>
        </w:rPr>
        <w:t>ЗЕМСКИЕ</w:t>
      </w:r>
      <w:r>
        <w:rPr>
          <w:sz w:val="24"/>
          <w:szCs w:val="24"/>
        </w:rPr>
        <w:t xml:space="preserve"> известия // Зем. сб. Черниг. губернии. – 1900. – № 1. – С. 21–2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У Сосницькому повіті 6 б-к-читалень на суму 861 р. 38 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9. </w:t>
      </w:r>
      <w:r>
        <w:rPr>
          <w:b/>
          <w:bCs/>
          <w:sz w:val="24"/>
          <w:szCs w:val="24"/>
        </w:rPr>
        <w:t>ЗЕМСКИЕ</w:t>
      </w:r>
      <w:r>
        <w:rPr>
          <w:sz w:val="24"/>
          <w:szCs w:val="24"/>
        </w:rPr>
        <w:t xml:space="preserve"> известия // Зем. сб.Черниг. губернии. – 1900. – № 11. – С. 3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У Сосницькому повіті 8 б-к-читалень на суму 1149 р. 04 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0. </w:t>
      </w:r>
      <w:r>
        <w:rPr>
          <w:b/>
          <w:bCs/>
          <w:sz w:val="24"/>
          <w:szCs w:val="24"/>
        </w:rPr>
        <w:t>ПРОХАННЯ</w:t>
      </w:r>
      <w:r>
        <w:rPr>
          <w:sz w:val="24"/>
          <w:szCs w:val="24"/>
        </w:rPr>
        <w:t xml:space="preserve"> віце-губернатора Чернігівської губернії до попечителя Київського учбового округу про відкриття безкоштовної народної читальні-бібліотеки в с. Авдіївка Сосницького повіту [30 квіт. 1900р.]. – ЦДІАК України. – Ф. 707. – Оп. 227. – Спр. 16. – Арк. 10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1. </w:t>
      </w:r>
      <w:r>
        <w:rPr>
          <w:b/>
          <w:bCs/>
          <w:sz w:val="24"/>
          <w:szCs w:val="24"/>
        </w:rPr>
        <w:t>ПРОХАННЯ</w:t>
      </w:r>
      <w:r>
        <w:rPr>
          <w:sz w:val="24"/>
          <w:szCs w:val="24"/>
        </w:rPr>
        <w:t xml:space="preserve"> віце-губернатора Чернігівської губернії до попечителя Київського учбового округу про відкриття безкоштовної народної читальні-бібліотеки в с. Шабалинів Сосницького повіту [5 серп. 1900р.]. – ЦДІАК. – Ф. 707. – Оп. 227. – Спр. 16. – Арк. 16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2. </w:t>
      </w:r>
      <w:r>
        <w:rPr>
          <w:b/>
          <w:bCs/>
          <w:sz w:val="24"/>
          <w:szCs w:val="24"/>
        </w:rPr>
        <w:t>ДОКЛАД</w:t>
      </w:r>
      <w:r>
        <w:rPr>
          <w:sz w:val="24"/>
          <w:szCs w:val="24"/>
        </w:rPr>
        <w:t xml:space="preserve"> управы о бесплатных земских библиотеках-читальнях [Сосницкому уездному земскому собранию.1901 г.]. – ДАЧО. – Ф. 145. – Оп. 3. – Спр. 7. – Арк. 124–12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Дати відкриття, дані про попечителів, бібліотекарів 9-ти б-к (у Мені, Синявці, Стольному, Блистові, Волинці, Авдіївці, Перелюбі, Погорільцях, Шабалинові).</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ерерозподіл невикорист. коштів.</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3. </w:t>
      </w:r>
      <w:r>
        <w:rPr>
          <w:b/>
          <w:bCs/>
          <w:sz w:val="24"/>
          <w:szCs w:val="24"/>
        </w:rPr>
        <w:t>ДОКЛАД</w:t>
      </w:r>
      <w:r>
        <w:rPr>
          <w:sz w:val="24"/>
          <w:szCs w:val="24"/>
        </w:rPr>
        <w:t xml:space="preserve"> управы об открытии народных библиотек на средства Павленкова [Сосницкому уездному земскому собранию, 1901 год]. – ДАЧО. – Ф. 145. – Оп. 3. – Спр. 7. – Арк. 129–13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умови відкриття б-к-читалень на кошти книговидавця Ф.Ф. Павленкова в Савинках, Хлоп’яниках, Слобідці.</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4. </w:t>
      </w:r>
      <w:r>
        <w:rPr>
          <w:b/>
          <w:bCs/>
          <w:sz w:val="24"/>
          <w:szCs w:val="24"/>
        </w:rPr>
        <w:t>ЖУРНАЛ</w:t>
      </w:r>
      <w:r>
        <w:rPr>
          <w:sz w:val="24"/>
          <w:szCs w:val="24"/>
        </w:rPr>
        <w:t xml:space="preserve"> очередного Сосницкого уездного земского собрания. Заседание 1-го окт. 1901-го года. – ДАЧО. – Ф. 145. – Оп. 3. – Спр. 7. – Арк. 23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Список попечителів 19-ти нар.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5. </w:t>
      </w:r>
      <w:r>
        <w:rPr>
          <w:b/>
          <w:bCs/>
          <w:sz w:val="24"/>
          <w:szCs w:val="24"/>
        </w:rPr>
        <w:t>ЗАКЛЮЧЕНИЕ</w:t>
      </w:r>
      <w:r>
        <w:rPr>
          <w:sz w:val="24"/>
          <w:szCs w:val="24"/>
        </w:rPr>
        <w:t xml:space="preserve"> юридической комиссии [23 ноября 1901г.] по докладам губернской земской управы № №: 181, 189, 268. – ДАЧО. – Ф. 145. – Оп. 3. – Спр. 7. – Арк. 238–23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Про невиконання вимог щодо присвоєння імен: Л.Я. Рудановського – б-ці в Синявці та Д.І. Петровського – б-ці у Волосківцях.</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6. </w:t>
      </w:r>
      <w:r>
        <w:rPr>
          <w:b/>
          <w:bCs/>
          <w:sz w:val="24"/>
          <w:szCs w:val="24"/>
        </w:rPr>
        <w:t>ЗЕМСКИЕ</w:t>
      </w:r>
      <w:r>
        <w:rPr>
          <w:sz w:val="24"/>
          <w:szCs w:val="24"/>
        </w:rPr>
        <w:t xml:space="preserve"> известия // Зем. сб. Черниг. губернии. – 1901. – № 4. – С. 2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Кн. складом у 1900 р. вислано для б-к-читалень Сосницького повіту книг на 431 р. 23 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7. </w:t>
      </w:r>
      <w:r>
        <w:rPr>
          <w:b/>
          <w:bCs/>
          <w:sz w:val="24"/>
          <w:szCs w:val="24"/>
        </w:rPr>
        <w:t>СВОД</w:t>
      </w:r>
      <w:r>
        <w:rPr>
          <w:sz w:val="24"/>
          <w:szCs w:val="24"/>
        </w:rPr>
        <w:t xml:space="preserve"> постановлений уездных земских собраний Черниговской губернии очередных и чрезвычайных сессий, происходивших в 1899 г. / Сост. Д.Н. Неточаев. – Чернигов: Тип. губерн. земства, 1901. – 544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 xml:space="preserve">Из содерж.: § 13. Народные библиотеки-читальни. – С. 201–205. – П. 730, 731. –  Сосница. – С. 205.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                     </w:t>
      </w:r>
      <w:r>
        <w:rPr>
          <w:sz w:val="24"/>
          <w:szCs w:val="24"/>
        </w:rPr>
        <w:t>§ 14. Земские и общественные библиотеки. – С. 205–207. – П. 740. – Сосница. – С. 206, 20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необхідність відкриття б-ки в с. Нехаївка та обрання А.П. Куриленка її попечителем.</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8. </w:t>
      </w:r>
      <w:r>
        <w:rPr>
          <w:b/>
          <w:bCs/>
          <w:sz w:val="24"/>
          <w:szCs w:val="24"/>
        </w:rPr>
        <w:t xml:space="preserve">О СЕЛЬСКИХ </w:t>
      </w:r>
      <w:r>
        <w:rPr>
          <w:sz w:val="24"/>
          <w:szCs w:val="24"/>
        </w:rPr>
        <w:t>библиотеках-читальнях в Черниговской губернии // Зем. сб. Черниг. губернии. – 1902. – № 12. – С. 60–8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У 1901 р. у Сосницькому повіті – 9 б-к на суму 1365 р. 4 к. Є дані про рік відриття, к-сть книг, передплатників та книговидач лише Блистівської та Волинківської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29. </w:t>
      </w:r>
      <w:r>
        <w:rPr>
          <w:b/>
          <w:bCs/>
          <w:sz w:val="24"/>
          <w:szCs w:val="24"/>
        </w:rPr>
        <w:t>ОТЧЕТ</w:t>
      </w:r>
      <w:r>
        <w:rPr>
          <w:sz w:val="24"/>
          <w:szCs w:val="24"/>
        </w:rPr>
        <w:t xml:space="preserve"> Сосницкой уездной земской управы за 1901 год. Отдел второй (по народному образованию). – Сосница: Тип. уезд. земства, 1902. – 33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Видатки на б-ки. – С. 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Відомості про 13 б-к: рік відкриття, прізвища зав. б-ками та бібліотекарів. – С. 3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0. </w:t>
      </w:r>
      <w:r>
        <w:rPr>
          <w:b/>
          <w:bCs/>
          <w:sz w:val="24"/>
          <w:szCs w:val="24"/>
        </w:rPr>
        <w:t>СВОД</w:t>
      </w:r>
      <w:r>
        <w:rPr>
          <w:sz w:val="24"/>
          <w:szCs w:val="24"/>
        </w:rPr>
        <w:t xml:space="preserve"> постановлений уездных земских собраний Черниговской губернии очередных и чрезвычайных сессий, происходивших в 1900 г. и Свод уездных земских смет и раскладок на 1901 г. / Сост. Д.Н. Неточаев. – Чернигов: Тип. губерн. земства, 1902. – 454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 9. Народные библиотеки-читальни; Библиотеки, пожертвованные покойным Ф.Ф. Павленковым. – С 175–183. – П. 603–606. – Сосница. – С. 178–17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4"/>
          <w:szCs w:val="24"/>
        </w:rPr>
        <w:t xml:space="preserve">                              </w:t>
      </w:r>
      <w:r>
        <w:rPr>
          <w:sz w:val="24"/>
          <w:szCs w:val="24"/>
        </w:rPr>
        <w:t>§ 10. Земские  и  общественные библиотеки. – С. 183–185. – П. 626. – Сосница. – С. 18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обрання попечителів б-к та увічнення пам’яті Л.Я. Рудановського влаштуванням б-ки його імені в Синявці.</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Про внесення 300 р. до кошторису на відкриття 6-ти б-к-читалень ім. Ф.Ф. Павленкова в Савинках, Стольненських хуторах, Куковичах, Слобідці, Хлоп’яниках, Козляничах.</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асигнування зем. б-ці 100 р. на придбання дит. кн.</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1. </w:t>
      </w:r>
      <w:r>
        <w:rPr>
          <w:b/>
          <w:bCs/>
          <w:sz w:val="24"/>
          <w:szCs w:val="24"/>
        </w:rPr>
        <w:t>СОСНИЦКАЯ</w:t>
      </w:r>
      <w:r>
        <w:rPr>
          <w:sz w:val="24"/>
          <w:szCs w:val="24"/>
        </w:rPr>
        <w:t xml:space="preserve"> уездная земская управа. [Письмо Его Сиятельству Господину Председателю Сосницкого Уездного Земского собрания графу Владимиру Александровичу Мусину-Пушкину. 1 февр. 1902 г.]. – ДАЧО. – Ф. 145. – Оп. 3. – Спр. 7. – Арк. 23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Прохання про допомогу: влаштування б-к на честь Д.І.Петровського в с. Волосківці та Л.Я. Рудановського в м. Синявка.</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 xml:space="preserve">32. </w:t>
      </w:r>
      <w:r>
        <w:rPr>
          <w:b/>
          <w:bCs/>
          <w:sz w:val="24"/>
          <w:szCs w:val="24"/>
        </w:rPr>
        <w:t>ЖУРНАЛ</w:t>
      </w:r>
      <w:r>
        <w:rPr>
          <w:sz w:val="24"/>
          <w:szCs w:val="24"/>
        </w:rPr>
        <w:t xml:space="preserve"> Сосницкого уездного земского собрания. Заседание 13 окт. 1903 г. – ДАЧО. – Ф. 145. – Оп. 3. – Спр. 216. – Арк. 325 –32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обрання попечителів Волосківської ім. Д.І. Петровського, Нехаївської, Лавської, Куковицької, Лузицької, Городищенської, Радомської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3. </w:t>
      </w:r>
      <w:r>
        <w:rPr>
          <w:b/>
          <w:bCs/>
          <w:sz w:val="24"/>
          <w:szCs w:val="24"/>
        </w:rPr>
        <w:t>О ВАКАНСИЯХ</w:t>
      </w:r>
      <w:r>
        <w:rPr>
          <w:sz w:val="24"/>
          <w:szCs w:val="24"/>
        </w:rPr>
        <w:t>, подлежащим избранию в земском собрании: Доклад № 104 / Журн. Сосницкого уезд. зем. собр. Заседание 12 окт. 1903 г. – ДАЧО. –Ф. 145. – Оп. 3. – Спр. 216. – Арк. 29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необхідність обрання попечителів б-к, заплан. до відкриття: у Волосківцях на честь Д.І. Петровського, Нехаївці, Лавах, Куковичах, Воловиці, Степанівці, Лузиках, Радомці, Городищі.</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4. </w:t>
      </w:r>
      <w:r>
        <w:rPr>
          <w:b/>
          <w:bCs/>
          <w:sz w:val="24"/>
          <w:szCs w:val="24"/>
        </w:rPr>
        <w:t>О НЕОБХОДИМОСТИ</w:t>
      </w:r>
      <w:r>
        <w:rPr>
          <w:sz w:val="24"/>
          <w:szCs w:val="24"/>
        </w:rPr>
        <w:t xml:space="preserve"> изменений постановления о времени открытия и закрытия Сосницкой земской библиотеки: Доклад управы № 19 / Журн.Сосницкого уезд. зем. собр. Заседание 12 окт. 1903 г. – ДАЧО. – Ф. 145. – Оп. 3. – Спр. 216. – Арк. 317–31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необхідність вивільнення часу для внутрішньої робот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иводяться дані про ріст к-сті передплатників, книговидачі за 5 років (1898 –190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5. </w:t>
      </w:r>
      <w:r>
        <w:rPr>
          <w:b/>
          <w:bCs/>
          <w:sz w:val="24"/>
          <w:szCs w:val="24"/>
        </w:rPr>
        <w:t>О ПРАВИЛАХ</w:t>
      </w:r>
      <w:r>
        <w:rPr>
          <w:sz w:val="24"/>
          <w:szCs w:val="24"/>
        </w:rPr>
        <w:t xml:space="preserve"> субсидирования губернским земством земских общественных библиотек: Доклад управы № 20 / Журн. Сосницкого уезд. зем. собр. Заседание 4 окт. 1903 г. – ДАЧО. – Ф. 145. – Оп. 3. – Спр. 216. – Арк. 8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6. </w:t>
      </w:r>
      <w:r>
        <w:rPr>
          <w:b/>
          <w:bCs/>
          <w:sz w:val="24"/>
          <w:szCs w:val="24"/>
        </w:rPr>
        <w:t>ОТЧЕТ</w:t>
      </w:r>
      <w:r>
        <w:rPr>
          <w:sz w:val="24"/>
          <w:szCs w:val="24"/>
        </w:rPr>
        <w:t xml:space="preserve"> Сосницкого уездного земства по народному образованию за 1902 год. – Сосница: Тип. уезд. земства, 1903. – 85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На утримання б-к та книжк. крамниці асигновано 2588 р. – С. 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ані про 13 сіл. б-к: рік заснування, прізвища завідуючих, бібліотекарів. – С. 7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ерелік постанов щодо відкриття нових б-к. – С. 8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7. </w:t>
      </w:r>
      <w:r>
        <w:rPr>
          <w:b/>
          <w:bCs/>
          <w:sz w:val="24"/>
          <w:szCs w:val="24"/>
        </w:rPr>
        <w:t>ОТЧЕТ</w:t>
      </w:r>
      <w:r>
        <w:rPr>
          <w:sz w:val="24"/>
          <w:szCs w:val="24"/>
        </w:rPr>
        <w:t xml:space="preserve"> Черниговской губернской земской управы за 1902 год. – Чернигов: Тип. губерн. земства, 1903. – 451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д) Сельские библиотеки. – С. 26–2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Ведомость о состоянии на 1 янв. 1903 года кредита в 60000 р. на устройство бесплатных земских народных библиотек-читален. – С. 424–42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 повіті відкрито 4 б-ки-читальні (Олександрівська, Сядринська, Киселівська, Савинська) та поповнено 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8. </w:t>
      </w:r>
      <w:r>
        <w:rPr>
          <w:b/>
          <w:bCs/>
          <w:sz w:val="24"/>
          <w:szCs w:val="24"/>
        </w:rPr>
        <w:t>СВОД</w:t>
      </w:r>
      <w:r>
        <w:rPr>
          <w:sz w:val="24"/>
          <w:szCs w:val="24"/>
        </w:rPr>
        <w:t xml:space="preserve"> постановлений уездных земских собраний Черниговской губернии очередных и чрезвычайных сессий, происходивших в 1901 г. и Свод уездных земских смет и раскладок на 1902 г. / Сост. Д.Н. Неточаев. – Чернигов: Тип. губерн. земства, 1903. – 448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Из содерж.: § 10. Народные библиотеки-читальни. – С. 174–181. – П. 479–482. – Сосница. – С. 179–18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1843"/>
        <w:jc w:val="both"/>
        <w:rPr>
          <w:sz w:val="24"/>
          <w:szCs w:val="24"/>
        </w:rPr>
      </w:pPr>
      <w:r>
        <w:rPr>
          <w:sz w:val="24"/>
          <w:szCs w:val="24"/>
        </w:rPr>
        <w:t>§ 11. Земские и общественные библиотеки. – С. 181–183. – П. 490. – Сосница. – С. 18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відкриття 9 б-к (заплановано 14); перерозподіл невикорист. коштів; прохання поповнити комплект книг Шабалинівської б-ки; відкриття б-ки в с. Сядрине на 20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відкриття б-к ім. Ф.Ф. Павленкова в селах: Слобідка, Козляничі, Стольненські хутори та про можливість влаштування б-к на честь Д.І. Петровського у Волосківцях та Л.Я. Рудановського в м. Синявка.</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одяку бібліотекарю В.С. Крестинській за наведення порядку в зем. б-ці та на складі навч. посібників.</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39. </w:t>
      </w:r>
      <w:r>
        <w:rPr>
          <w:b/>
          <w:bCs/>
          <w:sz w:val="24"/>
          <w:szCs w:val="24"/>
        </w:rPr>
        <w:t>ОТЧЕТ</w:t>
      </w:r>
      <w:r>
        <w:rPr>
          <w:sz w:val="24"/>
          <w:szCs w:val="24"/>
        </w:rPr>
        <w:t xml:space="preserve"> по народному образованию за 1903 год / Сосницкое уезд. земство. – Сосница: Тип. уезд. земства, 1904. – 81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Библиотеки-читальни. – С. 60–7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ані про 19 б-к-читалень (рік відкриття, прізвища завідуючих, бібліотекарів, фонд та розподіл його за галузями, к-сть передплатників, розподіл їх за статтю, національністю, соц. станом, освітою, віком) станом на 1.01.04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0. </w:t>
      </w:r>
      <w:r>
        <w:rPr>
          <w:b/>
          <w:bCs/>
          <w:sz w:val="24"/>
          <w:szCs w:val="24"/>
        </w:rPr>
        <w:t>ПОЛОЖЕНИЕ</w:t>
      </w:r>
      <w:r>
        <w:rPr>
          <w:sz w:val="24"/>
          <w:szCs w:val="24"/>
        </w:rPr>
        <w:t xml:space="preserve"> школьного дела в Черниговской губернии в 1903 году // Зем. сб. Черниг. губернии. – 1904. – № 12. – С. 45–6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Из содерж.: а) Сельские библиотеки-читальни. – С. 59–6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 1903 р. у Сосницькому повіті відкрито 5 б-к. На 1.01.1904 р. діяло 18 б-к-читалень та 52 шкільні б-к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1. </w:t>
      </w:r>
      <w:r>
        <w:rPr>
          <w:b/>
          <w:bCs/>
          <w:sz w:val="24"/>
          <w:szCs w:val="24"/>
        </w:rPr>
        <w:t>СВОД</w:t>
      </w:r>
      <w:r>
        <w:rPr>
          <w:sz w:val="24"/>
          <w:szCs w:val="24"/>
        </w:rPr>
        <w:t xml:space="preserve"> постановлений уездных земских собраний Черниговской губернии очередных и чрезвычайных сессий, происходивших в 1902 г. и Свод уездных земских смет и раскладок на 1903 г. / Сост. Д.Н. Неточаев. – Чернигов: Тип. губерн. земства, 1904. – 385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Из содерж.: § 9. Народные библиотеки-читальни. – С. 167–169. – П. 426. – Сосница. – С.16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позиція управи про відкриття ще 3-х б-к в пам’ять Ф.Ф. Павленкова.</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2. </w:t>
      </w:r>
      <w:r>
        <w:rPr>
          <w:b/>
          <w:bCs/>
          <w:sz w:val="24"/>
          <w:szCs w:val="24"/>
        </w:rPr>
        <w:t>ДЕЯТЕЛЬНОСТЬ</w:t>
      </w:r>
      <w:r>
        <w:rPr>
          <w:sz w:val="24"/>
          <w:szCs w:val="24"/>
        </w:rPr>
        <w:t xml:space="preserve"> Черниговского губернского земства по народному образованию в 1904 году // Зем. сб. Черниг. губернии. – 1905. – № 7–8. – С. 113–13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г. Внешкольное образование. – С. 131–13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На 1.01.1905 р. у повіті – 18 б-к-читалень (вартість книг не вказано). Дані про виділення коштів на поповнення книгами учит. б-к (200 р.), зем. публ. б-ки (120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3. </w:t>
      </w:r>
      <w:r>
        <w:rPr>
          <w:b/>
          <w:bCs/>
          <w:sz w:val="24"/>
          <w:szCs w:val="24"/>
        </w:rPr>
        <w:t>ЖУРНАЛ</w:t>
      </w:r>
      <w:r>
        <w:rPr>
          <w:sz w:val="24"/>
          <w:szCs w:val="24"/>
        </w:rPr>
        <w:t xml:space="preserve"> Сосницкого уездного земского собрания. Заседание 12 окт. 1905 г. № 13. – ДАЧО. – Ф. 145. – Оп. 3. – Спр. 277. – Арк. 19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Гласний Кравченко, пропонуючи безкоштовно приміщення та свою працю, просить відкрити б-ку в с. Камка.</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4. </w:t>
      </w:r>
      <w:r>
        <w:rPr>
          <w:b/>
          <w:bCs/>
          <w:sz w:val="24"/>
          <w:szCs w:val="24"/>
        </w:rPr>
        <w:t>ЗАКЛЮЧЕНИЕ</w:t>
      </w:r>
      <w:r>
        <w:rPr>
          <w:sz w:val="24"/>
          <w:szCs w:val="24"/>
        </w:rPr>
        <w:t xml:space="preserve"> управы № 129 по ходатайству попечителя Тополевского земского училища В.И. Михневича об открытии библиотеки-читальни в с. Тополевка и об ассигновании для этого необходимой суммы / Журн. Сосницкого уезд. зем. собр. Заседание 14 окт. 1905 г. – ДАЧО. – Ф. 145. – Оп. 3. – Спр. 277. – Арк. 22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клопотання перед губерн. земством про новий кредит на відкриття б-к та виділення 60 р. на утримання бібліотекаря в с. Тополівка.</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5. </w:t>
      </w:r>
      <w:r>
        <w:rPr>
          <w:b/>
          <w:bCs/>
          <w:sz w:val="24"/>
          <w:szCs w:val="24"/>
        </w:rPr>
        <w:t>ОТЧЕТ</w:t>
      </w:r>
      <w:r>
        <w:rPr>
          <w:sz w:val="24"/>
          <w:szCs w:val="24"/>
        </w:rPr>
        <w:t xml:space="preserve"> по народному образованию за 1904 год / [Сосницкое уезд. земство]. – Сосница: Тип. уезд. земства, 1905. – 97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IV. Библиотеки-читальни. – С. 84-9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ані про 19 б-к-читалень (рік відкриття, прізвища завідуючих, бібліотекарів, фонд та розподіл його за галузями, к-сть передплатників, розподіл їх за статтю, національністю, соц. станом, освітою, віком) станом на 1.01.05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6. </w:t>
      </w:r>
      <w:r>
        <w:rPr>
          <w:b/>
          <w:bCs/>
          <w:sz w:val="24"/>
          <w:szCs w:val="24"/>
        </w:rPr>
        <w:t>ОТЧЕТ</w:t>
      </w:r>
      <w:r>
        <w:rPr>
          <w:sz w:val="24"/>
          <w:szCs w:val="24"/>
        </w:rPr>
        <w:t xml:space="preserve"> Черниговской губернской земской управы за 1904 год. – Чернигов: Тип. губерн. земства, 1905. – 468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Г. Внешкольное образование. – С. 40–4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Наявність б-к  у Сосницькому повіті на 1 січня  1905 р. (18); виділено 260 р. для шкіл. б-к, 200 р. – для учит. б-к. та 1200 р. – для зем. публ. б-к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7. </w:t>
      </w:r>
      <w:r>
        <w:rPr>
          <w:b/>
          <w:bCs/>
          <w:sz w:val="24"/>
          <w:szCs w:val="24"/>
        </w:rPr>
        <w:t>ЖУРНАЛЫ</w:t>
      </w:r>
      <w:r>
        <w:rPr>
          <w:sz w:val="24"/>
          <w:szCs w:val="24"/>
        </w:rPr>
        <w:t xml:space="preserve"> Сосницкого уездного земского собрания. Заседание 13 янв. 1906 г. № 1. – ДАЧО. – Ф. 145. – Оп. № 3. – Спр. 295. – Арк. 13 –1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ерелік б-к-читалень (27) та прізвища попечителів.</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8. </w:t>
      </w:r>
      <w:r>
        <w:rPr>
          <w:b/>
          <w:bCs/>
          <w:sz w:val="24"/>
          <w:szCs w:val="24"/>
        </w:rPr>
        <w:t>ОБ АССИГНОВАНИИ</w:t>
      </w:r>
      <w:r>
        <w:rPr>
          <w:sz w:val="24"/>
          <w:szCs w:val="24"/>
        </w:rPr>
        <w:t xml:space="preserve"> на возобновление переплетов книг в библиотеках-читальнях: Доклад управы № 49 [Сосницкому уездному земскому собранию. Заседание 4 окт. 1906 г.]. – ДАЧО. – Ф. 145. – Оп. 3. – Спр. 356. – Арк. 9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Асигновано 12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49. </w:t>
      </w:r>
      <w:r>
        <w:rPr>
          <w:b/>
          <w:bCs/>
          <w:sz w:val="24"/>
          <w:szCs w:val="24"/>
        </w:rPr>
        <w:t>ОБ АССИГНОВАНИИ</w:t>
      </w:r>
      <w:r>
        <w:rPr>
          <w:sz w:val="24"/>
          <w:szCs w:val="24"/>
        </w:rPr>
        <w:t xml:space="preserve"> суммы, необходимой для снабжения предположенных к открытию библиотек-читален книгами и инвентарем: Доклад управы № 44 [Сосницкому уезд. зем. собр. Заседание 6 окт. 1906 г.]. – ДАЧО. – Ф. 145. – Оп. 3. – Спр. 356. – Арк. 14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відкриття б-к в селах: Нехаївка, Волосківці, Наумівка, Тополівка.</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0. </w:t>
      </w:r>
      <w:r>
        <w:rPr>
          <w:b/>
          <w:bCs/>
          <w:sz w:val="24"/>
          <w:szCs w:val="24"/>
        </w:rPr>
        <w:t>ОБ ИЗМЕНЕНИИ</w:t>
      </w:r>
      <w:r>
        <w:rPr>
          <w:sz w:val="24"/>
          <w:szCs w:val="24"/>
        </w:rPr>
        <w:t xml:space="preserve"> условий подписки в Сосницкой земской библиотеке: Доклад управы № 127 / Журн. Сосницкого уезд. зем. собр. Вечернее заседание 9 окт. 1906 г. № 12. – ДАЧО. – Ф. 145. – Оп. 3. – Спр. 356. – Арк. 22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Зменшена к-сть книг, що видаються із б-к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1. </w:t>
      </w:r>
      <w:r>
        <w:rPr>
          <w:b/>
          <w:bCs/>
          <w:sz w:val="24"/>
          <w:szCs w:val="24"/>
        </w:rPr>
        <w:t>ОБ ОТКРЫТИИ</w:t>
      </w:r>
      <w:r>
        <w:rPr>
          <w:sz w:val="24"/>
          <w:szCs w:val="24"/>
        </w:rPr>
        <w:t xml:space="preserve"> в с. Камка библиотеки-читальни: Доклад управы № 2 / Журн. Сосницкого уезд. зем. собр. Заседание 14 янв. 1906 г. № 2. – ДАЧО. – Ф. 145. – Оп. 3. – Спр. 295. – Арк. 2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 зв’язку з тим, що населення даного села малограмотне (немає школи), розгляд справи перенесено.</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2. </w:t>
      </w:r>
      <w:r>
        <w:rPr>
          <w:b/>
          <w:bCs/>
          <w:sz w:val="24"/>
          <w:szCs w:val="24"/>
        </w:rPr>
        <w:t>БАЛЛОТИРОВОЧНЫЙ</w:t>
      </w:r>
      <w:r>
        <w:rPr>
          <w:sz w:val="24"/>
          <w:szCs w:val="24"/>
        </w:rPr>
        <w:t xml:space="preserve"> список для избрания попечителей библиотек-читален / Заседание Сосницкого уезд. зем. собр. 2 окт.  1907 г. – ДАЧО. – Ф. 145. – Оп. 3. – Спр. 450. – Арк. 7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ерелік 30-ти б-к та прізвища їх попечителів.</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3. </w:t>
      </w:r>
      <w:r>
        <w:rPr>
          <w:b/>
          <w:bCs/>
          <w:sz w:val="24"/>
          <w:szCs w:val="24"/>
        </w:rPr>
        <w:t>ЖУРНАЛ</w:t>
      </w:r>
      <w:r>
        <w:rPr>
          <w:sz w:val="24"/>
          <w:szCs w:val="24"/>
        </w:rPr>
        <w:t xml:space="preserve"> Сосницкого уездного земского собрания. Заседание 8 окт.1907 г. № 8. – ДАЧО. – Ф. 145. – Оп. 3. – Спр. 450. – Арк. 153–15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хання до голови зібрання графа В.О. Мусіна-Пушкіна та гласного В.І. Михневича про допомогу в придбанні кн. для передбачуваних до відкриття Павленківських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4. </w:t>
      </w:r>
      <w:r>
        <w:rPr>
          <w:b/>
          <w:bCs/>
          <w:sz w:val="24"/>
          <w:szCs w:val="24"/>
        </w:rPr>
        <w:t>ЗАКЛЮЧЕНИЕ</w:t>
      </w:r>
      <w:r>
        <w:rPr>
          <w:sz w:val="24"/>
          <w:szCs w:val="24"/>
        </w:rPr>
        <w:t xml:space="preserve"> комиссии по народному образованию по ходатайству Сосницкого городского Головы об открытии при Сосницком городском училище библиотеки-читальни и о назначении субсидии от земства на приобретение книг и вознаграждение заведующего библиотекой / Журн.Сосницкого уезд. зем. собр. Заседание 3 окт. 1907 г. № 4. – ДАЧО. – Ф. 145. – Оп. 3. – Спр. 450. – Арк. 8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необхідність відкриття б-ки в м. Сосниця та асигнування для неї 16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5. </w:t>
      </w:r>
      <w:r>
        <w:rPr>
          <w:b/>
          <w:bCs/>
          <w:sz w:val="24"/>
          <w:szCs w:val="24"/>
        </w:rPr>
        <w:t>О БИБЛИОТЕКЕ-ЧИТАЛЬНЕ</w:t>
      </w:r>
      <w:r>
        <w:rPr>
          <w:sz w:val="24"/>
          <w:szCs w:val="24"/>
        </w:rPr>
        <w:t xml:space="preserve"> в Тополевке и Наумовке / Журн. Сосницкого уезд. зем. собр. Заседание 8 окт. 1907 г. № 8. – ДАЧО. – Ф. 145. – Оп. 3. – Спр. 450. – Арк. 16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Через відсутність попечителів б-ки не відкриті.</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6. </w:t>
      </w:r>
      <w:r>
        <w:rPr>
          <w:b/>
          <w:bCs/>
          <w:sz w:val="24"/>
          <w:szCs w:val="24"/>
        </w:rPr>
        <w:t>О СТРАХОВАНИИ</w:t>
      </w:r>
      <w:r>
        <w:rPr>
          <w:sz w:val="24"/>
          <w:szCs w:val="24"/>
        </w:rPr>
        <w:t xml:space="preserve"> имущества земской библиотеки и книжного склада при управе: Доклад управы № 36 / Журн. Сосницкого уезд. зем. собр. Заседание 16 дек. 1907 г. № 1. – ДАЧО. – Ф. 145. – Оп. 3. – Спр. 389. – Арк. 3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7. </w:t>
      </w:r>
      <w:r>
        <w:rPr>
          <w:b/>
          <w:bCs/>
          <w:sz w:val="24"/>
          <w:szCs w:val="24"/>
        </w:rPr>
        <w:t>ОБ ОТКРЫТИИ</w:t>
      </w:r>
      <w:r>
        <w:rPr>
          <w:sz w:val="24"/>
          <w:szCs w:val="24"/>
        </w:rPr>
        <w:t xml:space="preserve"> библиотеки-читальни в с. Воловица / Журн. Сосницкого уезд. зем. собр. Заседание 2 окт. 1907 г. № 3. – ДАЧО. – Ф. 145. – Оп. 3. – Спр. 450. – Арк. 6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На придбання кн. виділено 100 р. та 60 р. – на оплату праці бібліотекаря.</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8. </w:t>
      </w:r>
      <w:r>
        <w:rPr>
          <w:b/>
          <w:bCs/>
          <w:sz w:val="24"/>
          <w:szCs w:val="24"/>
        </w:rPr>
        <w:t>ОТЧЁТ</w:t>
      </w:r>
      <w:r>
        <w:rPr>
          <w:sz w:val="24"/>
          <w:szCs w:val="24"/>
        </w:rPr>
        <w:t xml:space="preserve"> Черниговской губернской земской управы за 1906 год. – Чернигов: Тип. губерн. земства, 1907. – 437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Г. Бесплатные библиотеки-читальн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1701"/>
        <w:jc w:val="both"/>
        <w:rPr/>
      </w:pPr>
      <w:r>
        <w:rPr>
          <w:sz w:val="24"/>
          <w:szCs w:val="24"/>
        </w:rPr>
        <w:t xml:space="preserve"> </w:t>
      </w:r>
      <w:r>
        <w:rPr>
          <w:sz w:val="24"/>
          <w:szCs w:val="24"/>
        </w:rPr>
        <w:t>Д.  Земские публичные библиотеки. – С. 420–42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На 1.01.1906 р. кредит 4000 р. використано повністю; отримано 200 р. на поповнення кн. зем. б-к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59. </w:t>
      </w:r>
      <w:r>
        <w:rPr>
          <w:b/>
          <w:bCs/>
          <w:sz w:val="24"/>
          <w:szCs w:val="24"/>
        </w:rPr>
        <w:t>ЖУРНАЛ</w:t>
      </w:r>
      <w:r>
        <w:rPr>
          <w:sz w:val="24"/>
          <w:szCs w:val="24"/>
        </w:rPr>
        <w:t xml:space="preserve"> Сосницкого уездного земского собрания. Заседание 8 окт. 1908 г. № 9. – ДАЧО. – Ф. 145. Оп. 3. – Спр. 534. – Арк. 19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відхилення пропоз. гласного В.В. Скоропадського про відкриття б-ки в с. Лузиках.</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60. </w:t>
      </w:r>
      <w:r>
        <w:rPr>
          <w:b/>
          <w:bCs/>
          <w:sz w:val="24"/>
          <w:szCs w:val="24"/>
        </w:rPr>
        <w:t>ЖУРНАЛ</w:t>
      </w:r>
      <w:r>
        <w:rPr>
          <w:sz w:val="24"/>
          <w:szCs w:val="24"/>
        </w:rPr>
        <w:t xml:space="preserve"> Сосницкого уездного земского собрания. Заседание 11 окт. 1908 г. № 12. – ДАЧО. – Ф. 145. – Оп. 3. – Спр. 534. – Арк. 241–24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одяку зав. б-кою В.С. Крестинській за складання звіту.</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Кошторис на 1909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61. </w:t>
      </w:r>
      <w:r>
        <w:rPr>
          <w:b/>
          <w:bCs/>
          <w:sz w:val="24"/>
          <w:szCs w:val="24"/>
        </w:rPr>
        <w:t>ЖУРНАЛЫ</w:t>
      </w:r>
      <w:r>
        <w:rPr>
          <w:sz w:val="24"/>
          <w:szCs w:val="24"/>
        </w:rPr>
        <w:t xml:space="preserve"> Сосницкого уездного земского собрания чрезвычайного созыва 28 апреля и очередного 30 сентября 1908 года. – Сосница: Тип. уезд.земства, 1909. – 313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Асигнування б-к повіту на 1909 р. – С. 25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ризначення преміальних (15% утримання) В.С. Крестинській за відмінну роботу. – С. 29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Вибори попечителів Тополівської та Козилівської б-к. – С. 30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0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62. </w:t>
      </w:r>
      <w:r>
        <w:rPr>
          <w:b/>
          <w:bCs/>
          <w:sz w:val="24"/>
          <w:szCs w:val="24"/>
        </w:rPr>
        <w:t>ЖУРНАЛ</w:t>
      </w:r>
      <w:r>
        <w:rPr>
          <w:sz w:val="24"/>
          <w:szCs w:val="24"/>
        </w:rPr>
        <w:t xml:space="preserve"> Сосницкого уездного земского собрания. Заседание 12 марта 1909 г. № 1. – ДАЧО. – Ф. 145. – Оп. 2. – Спр. 277. – Арк. 2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рисвоєння імені М. Гоголя Сосницькій б-ці-читальні.</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63. </w:t>
      </w:r>
      <w:r>
        <w:rPr>
          <w:b/>
          <w:bCs/>
          <w:sz w:val="24"/>
          <w:szCs w:val="24"/>
        </w:rPr>
        <w:t>ЖУРНАЛ</w:t>
      </w:r>
      <w:r>
        <w:rPr>
          <w:sz w:val="24"/>
          <w:szCs w:val="24"/>
        </w:rPr>
        <w:t xml:space="preserve"> Сосницкого уездного земского собрания. Заседание 13 марта 1909 года. № 3.-ДАЧО. – Ф. 145. – Оп. 2. – Спр. 277. – Арк. 4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обрання попечителів Перелюбської та Авдіївської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64. </w:t>
      </w:r>
      <w:r>
        <w:rPr>
          <w:b/>
          <w:bCs/>
          <w:sz w:val="24"/>
          <w:szCs w:val="24"/>
        </w:rPr>
        <w:t>ЖУРНАЛ</w:t>
      </w:r>
      <w:r>
        <w:rPr>
          <w:sz w:val="24"/>
          <w:szCs w:val="24"/>
        </w:rPr>
        <w:t xml:space="preserve"> Сосницкого уездного земского собрания. Заседание 5 апреля 1909 г. № 1. – ДАЧО. – Ф. 145. – Оп. 2. – Спр. 277. – Арк. 6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обрання попечителя Наумівської б-к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65.[</w:t>
      </w:r>
      <w:r>
        <w:rPr>
          <w:b/>
          <w:bCs/>
          <w:sz w:val="24"/>
          <w:szCs w:val="24"/>
        </w:rPr>
        <w:t>ЗАКЛЮЧЕНИЕ</w:t>
      </w:r>
      <w:r>
        <w:rPr>
          <w:sz w:val="24"/>
          <w:szCs w:val="24"/>
        </w:rPr>
        <w:t xml:space="preserve"> комиссии по народному образованию по докладу управы № 167 с представлением отчетов за 1907 год по народному образованию и по земской публичной библиотеке и складу учебников и учебных пособий при ней] // Журн. Сосницкого уезд. зем. собр. чрезвыч. созыва 28 апр. и очеред. 30 сент. 1908 г. – Сосница, 1909. – С. 24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Зібрання схвалило звіт та висловило подяку зав. б-кою В.С. Крестинській.</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66. </w:t>
      </w:r>
      <w:r>
        <w:rPr>
          <w:b/>
          <w:bCs/>
          <w:sz w:val="24"/>
          <w:szCs w:val="24"/>
        </w:rPr>
        <w:t>О ПРИРАВНЕНИИ</w:t>
      </w:r>
      <w:r>
        <w:rPr>
          <w:sz w:val="24"/>
          <w:szCs w:val="24"/>
        </w:rPr>
        <w:t xml:space="preserve"> заведующей Сосницкой земской библиотекой по содержанию к старшим учителям народных школ: Доклад управы № 130 / Журн. Сосницкого уезд. зем. собр. Заседание 17 сент. 1909 г. № 8. – ДАЧО. – Ф. 145. – Оп. 2. – Спр. 198. – Арк. 18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Затверджено кошти на утримання зав. зем. б-кою у розмірі 460 р. та залишено за нею 50 р. квартирних.</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67.</w:t>
      </w:r>
      <w:r>
        <w:rPr>
          <w:b/>
          <w:bCs/>
          <w:sz w:val="24"/>
          <w:szCs w:val="24"/>
        </w:rPr>
        <w:t>ОБ АССИГНОВАНИИ</w:t>
      </w:r>
      <w:r>
        <w:rPr>
          <w:sz w:val="24"/>
          <w:szCs w:val="24"/>
        </w:rPr>
        <w:t xml:space="preserve"> средств для снабжения библиотек-читален необходимой мебелью: Доклад управы № 137 // Журн. Сосницкого уезд. зем. собр. чрезвыч. созыва 28 апр. и очеред. 30 сент. 1908 г. – Сосница, 1909. – С. 20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незадовільне виділення коштів на придбання меблів для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68. </w:t>
      </w:r>
      <w:r>
        <w:rPr>
          <w:b/>
          <w:bCs/>
          <w:sz w:val="24"/>
          <w:szCs w:val="24"/>
        </w:rPr>
        <w:t>ОБ ИСХОДАТАЙСТВОВАНИИ</w:t>
      </w:r>
      <w:r>
        <w:rPr>
          <w:sz w:val="24"/>
          <w:szCs w:val="24"/>
        </w:rPr>
        <w:t xml:space="preserve"> от министерства народного просвещения субсидии на земские библиотеки-читальни: Доклад управы № 50 / Журн. Сосницкого уезд. зем. собр. Заседание 13 сент. 1909 г. №  4. – ДАЧО. – Ф. 145. – Оп. 2. – Спр. 198. – Арк. 8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Клопотання про виділення для 32 б-к щорічно по 100 р. на кожну (320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69. </w:t>
      </w:r>
      <w:r>
        <w:rPr>
          <w:b/>
          <w:bCs/>
          <w:sz w:val="24"/>
          <w:szCs w:val="24"/>
        </w:rPr>
        <w:t>ОБ ОТКРЫТИИ</w:t>
      </w:r>
      <w:r>
        <w:rPr>
          <w:sz w:val="24"/>
          <w:szCs w:val="24"/>
        </w:rPr>
        <w:t xml:space="preserve"> библиотеки-читальни в с. Козиловке: Доклад управы № 54 // Журн. Сосницкого уезд. зем. собр. чрезвыч. созыва 28 апр. и очеред. 30 сент. 1908 г. – Сосница,1909. – С. 20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о кошторису внесено: на кн. – 100 р., на меблі – 40р., на утримання бібліотекаря – 6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0. </w:t>
      </w:r>
      <w:r>
        <w:rPr>
          <w:b/>
          <w:bCs/>
          <w:sz w:val="24"/>
          <w:szCs w:val="24"/>
        </w:rPr>
        <w:t>ОБ УБЫТКАХ</w:t>
      </w:r>
      <w:r>
        <w:rPr>
          <w:sz w:val="24"/>
          <w:szCs w:val="24"/>
        </w:rPr>
        <w:t>, произведенных в земской библиотеке пожаром 21 июля 1908 года и получении страховой премии: Доклад управы № 148 // Журн. Сосницкого уезд. зем. собр. чрезвыч. созыва 28 апр. и очеред. 30 сент. 1908 г. – Сосница, 1909. – С. 9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використання страхової суми 1344 р. на придбання вид., знищених пожежею.</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Збитки від пожежі – на 3045 р.02 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1. </w:t>
      </w:r>
      <w:r>
        <w:rPr>
          <w:b/>
          <w:bCs/>
          <w:sz w:val="24"/>
          <w:szCs w:val="24"/>
        </w:rPr>
        <w:t>ОБ УВЕКОВЕЧЕНИИ</w:t>
      </w:r>
      <w:r>
        <w:rPr>
          <w:sz w:val="24"/>
          <w:szCs w:val="24"/>
        </w:rPr>
        <w:t xml:space="preserve"> памяти Т.Г. Шевченко: Доклад управы № 109 / Журн. Сосницкого уезд. зем. собр. Заседание 10 сент. 1909 г. № 1. – ДАЧО. – Ф. 145. – Оп. 2. – Спр. 198. – Арк. 1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ридбання для б-к по 1 пр. попул. біогр. поета та зб. вибр. творів.</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2. </w:t>
      </w:r>
      <w:r>
        <w:rPr>
          <w:b/>
          <w:bCs/>
          <w:sz w:val="24"/>
          <w:szCs w:val="24"/>
        </w:rPr>
        <w:t>ОБ УВЕЛИЧЕНИИ</w:t>
      </w:r>
      <w:r>
        <w:rPr>
          <w:sz w:val="24"/>
          <w:szCs w:val="24"/>
        </w:rPr>
        <w:t xml:space="preserve"> содержания мальчику Сосницкой земской библиотеки: Доклад управы № 7 / Журн. Сосницкого уезд. зем. собр. Заседание 11 сент. 1909 г. № 2. – ДАЧО. – Ф. 145. – Оп. 2. – Спр. 198. – Арк. 3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Збільшено до 6 р. на міс. за рахунок бібл. капіталу.</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3. </w:t>
      </w:r>
      <w:r>
        <w:rPr>
          <w:b/>
          <w:bCs/>
          <w:sz w:val="24"/>
          <w:szCs w:val="24"/>
        </w:rPr>
        <w:t>ОБ УВЕЛИЧЕНИИ</w:t>
      </w:r>
      <w:r>
        <w:rPr>
          <w:sz w:val="24"/>
          <w:szCs w:val="24"/>
        </w:rPr>
        <w:t xml:space="preserve"> содержания сторожу при Сосницкой публичной библиотеке: Доклад управы № 81 / Журн. Сосницкого уезд. зем. собр. Заседание 11 сент. 1909 г. № 2. – ДАЧО. – Ф. 145. – Оп. 2. – Спр. 198. – Арк. 4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тримання збільшено до 12 р. на мі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4. </w:t>
      </w:r>
      <w:r>
        <w:rPr>
          <w:b/>
          <w:bCs/>
          <w:sz w:val="24"/>
          <w:szCs w:val="24"/>
        </w:rPr>
        <w:t>ОТЧЕТ</w:t>
      </w:r>
      <w:r>
        <w:rPr>
          <w:sz w:val="24"/>
          <w:szCs w:val="24"/>
        </w:rPr>
        <w:t xml:space="preserve"> по народному образованию за 1908 год / Сосницкое уезд. земство. – Сосница: Тип. уезд. земства, 1909. – 55 с. + 109 с. табл.</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Содействие внешкольному образованию. – С. 22–2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Розвиток бібл. мережі повіту.</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1843"/>
        <w:jc w:val="both"/>
        <w:rPr>
          <w:sz w:val="24"/>
          <w:szCs w:val="24"/>
        </w:rPr>
      </w:pPr>
      <w:r>
        <w:rPr>
          <w:sz w:val="24"/>
          <w:szCs w:val="24"/>
        </w:rPr>
        <w:t>Статистические сведения [библиотеки]. – С. 108–11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ані про 27 б-к-читалень (рік відкриття, прізвища завідуючих, бібліотекарів, рух книжк. фонду, к-сть відвідувань, передплатників, книговидач).</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5. </w:t>
      </w:r>
      <w:r>
        <w:rPr>
          <w:b/>
          <w:bCs/>
          <w:sz w:val="24"/>
          <w:szCs w:val="24"/>
        </w:rPr>
        <w:t>ОТЧЕТ</w:t>
      </w:r>
      <w:r>
        <w:rPr>
          <w:sz w:val="24"/>
          <w:szCs w:val="24"/>
        </w:rPr>
        <w:t xml:space="preserve"> Черниговской губернской земской управы за 1908 год. – Чернигов: Тип. губерн. земства, 1909. – 417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Из содерж.: Г. Бесплатные библиотеки-читальни. – С. 32–3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1701"/>
        <w:jc w:val="both"/>
        <w:rPr/>
      </w:pPr>
      <w:r>
        <w:rPr>
          <w:sz w:val="24"/>
          <w:szCs w:val="24"/>
        </w:rPr>
        <w:t xml:space="preserve">  </w:t>
      </w:r>
      <w:r>
        <w:rPr>
          <w:sz w:val="24"/>
          <w:szCs w:val="24"/>
        </w:rPr>
        <w:t>Д. Земские публичные библиотеки. – С. 33–3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ля поповнення б-к-читалень асигновано 167 р. 97 к. та 690 р. – на оплату праці бібліотекарів; на утримання. зем.   б-ки – 20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1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6. </w:t>
      </w:r>
      <w:r>
        <w:rPr>
          <w:b/>
          <w:bCs/>
          <w:sz w:val="24"/>
          <w:szCs w:val="24"/>
        </w:rPr>
        <w:t>ДОКЛАД</w:t>
      </w:r>
      <w:r>
        <w:rPr>
          <w:sz w:val="24"/>
          <w:szCs w:val="24"/>
        </w:rPr>
        <w:t xml:space="preserve"> [Сосницкой городской думе] о помещении для библиотеки-читальни имени Гоголя / Журн. заседания Сосницкой город. думы 27 авг. 1910 г. – ДАЧО. – Ф. 145. – Оп. 1. – Спр. 567. – Арк. 24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еренесення б-ки ім. М. Гоголя на В’юнище через непридатність старого приміщення.</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7. </w:t>
      </w:r>
      <w:r>
        <w:rPr>
          <w:b/>
          <w:bCs/>
          <w:sz w:val="24"/>
          <w:szCs w:val="24"/>
        </w:rPr>
        <w:t>ЖУРНАЛ</w:t>
      </w:r>
      <w:r>
        <w:rPr>
          <w:sz w:val="24"/>
          <w:szCs w:val="24"/>
        </w:rPr>
        <w:t xml:space="preserve"> Сосницкого уездного земского собрания. Заседание 13 окт. 1910 г. № 13. – ДАЧО. – Ф. 145. – Оп. 3. – Спр. 574. – Арк. 30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одяку зав. зем. б-кою В.С. Крестинській та про друкування кат. кн. публ. б-ки в к-сті 300 п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8. </w:t>
      </w:r>
      <w:r>
        <w:rPr>
          <w:b/>
          <w:bCs/>
          <w:sz w:val="24"/>
          <w:szCs w:val="24"/>
        </w:rPr>
        <w:t xml:space="preserve">ОБ АССИГНОВАНИИ </w:t>
      </w:r>
      <w:r>
        <w:rPr>
          <w:sz w:val="24"/>
          <w:szCs w:val="24"/>
        </w:rPr>
        <w:t>на возобновление библиотеки в м. Охрамеевичах: Доклад управы № 27 / Журн. Сосницкого уезд. зем. собр. Заседание 6 окт. 1910 г. № 4. – ДАЧО. – Ф. 145. – Оп. 3. – Спр. 574. –Арк. 17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Для б-ки, знищеної пожежею, асигновано: на кн. – 100 р.,на меблі – 4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79. </w:t>
      </w:r>
      <w:r>
        <w:rPr>
          <w:b/>
          <w:bCs/>
          <w:sz w:val="24"/>
          <w:szCs w:val="24"/>
        </w:rPr>
        <w:t>ОБ ИСХОДАТАЙСТВОВАНИИ</w:t>
      </w:r>
      <w:r>
        <w:rPr>
          <w:sz w:val="24"/>
          <w:szCs w:val="24"/>
        </w:rPr>
        <w:t xml:space="preserve"> министерской субсидии на земские библиотеки-читальни: Доклад управы № 29 / Журн. Сосницкого уезд. зем. собр. Заседание 6 окт. 1910 г. № 4.– ДАЧО. – Ф. 145. – Оп. 3. – Спр. 574. – Арк. 16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відмовлення на клопотання від 13 верес. 1909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0. </w:t>
      </w:r>
      <w:r>
        <w:rPr>
          <w:b/>
          <w:bCs/>
          <w:sz w:val="24"/>
          <w:szCs w:val="24"/>
        </w:rPr>
        <w:t>ОБ УВЕЛИЧЕНИИ</w:t>
      </w:r>
      <w:r>
        <w:rPr>
          <w:sz w:val="24"/>
          <w:szCs w:val="24"/>
        </w:rPr>
        <w:t xml:space="preserve"> содержания мальчику при Сосницкой земской библиотеке: Доклад управы № 94 / Журн. Сосницкого уезд. зем. собр. Заседание 4 окт. 1910 г. № 2. – ДАЧО. – Ф. 145. – Оп. 3. – Спр. 574. – Арк. 12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тримання збільшено до 8 р. на мі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1. </w:t>
      </w:r>
      <w:r>
        <w:rPr>
          <w:b/>
          <w:bCs/>
          <w:sz w:val="24"/>
          <w:szCs w:val="24"/>
        </w:rPr>
        <w:t>ОТЧЕТ</w:t>
      </w:r>
      <w:r>
        <w:rPr>
          <w:sz w:val="24"/>
          <w:szCs w:val="24"/>
        </w:rPr>
        <w:t xml:space="preserve"> по Сосницкой земской публичной библиотеке и складу учебников и учебных пособий при управе за 1909 год. – Сосница: Тип. уезд. земства, 1910. – 50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ані про фонд – 6757 т. (3269 назв), його склад, джерела комплектування; к-ть передплатників – 522, їх склад; аналіз читацьких вимог; к-сть видач – 12342 та передплату періодик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1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2. </w:t>
      </w:r>
      <w:r>
        <w:rPr>
          <w:b/>
          <w:bCs/>
          <w:sz w:val="24"/>
          <w:szCs w:val="24"/>
        </w:rPr>
        <w:t>ОТЧЕТ</w:t>
      </w:r>
      <w:r>
        <w:rPr>
          <w:sz w:val="24"/>
          <w:szCs w:val="24"/>
        </w:rPr>
        <w:t xml:space="preserve"> по народному образованию за 1910 год / Сосницкое уезд. земство. – Сосница: Тип. уезд. земства, 1911. – 110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Витрати на утримання б-к (3974 р.). – С. 2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ані про 32 б-ки: рік відкриття, прізвища зав. б-ками, бібліотекарів, їх соц. стан, професію, освіту, з якого року працюють в б-ці, заробітна плата. – С. 106–10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о кожній бібліотеці: рух книжк. фонду за 1910 р., число відвідувань читалень, к-сть читачів, книговидача, робочі дні.</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1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3. </w:t>
      </w:r>
      <w:r>
        <w:rPr>
          <w:b/>
          <w:bCs/>
          <w:sz w:val="24"/>
          <w:szCs w:val="24"/>
        </w:rPr>
        <w:t>ЖУРНАЛЫ</w:t>
      </w:r>
      <w:r>
        <w:rPr>
          <w:sz w:val="24"/>
          <w:szCs w:val="24"/>
        </w:rPr>
        <w:t xml:space="preserve"> Сосницкого уездного земского собрания чрезвычайного и очередного созыва / Утрен. заседание 3 марта 1911 г. № 2. – Сосница: Тип. уезд. земства, 1912. – 323 с.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обрання зав. зем. б-ками-читальнями (32) та їх перелік. – С. 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4. </w:t>
      </w:r>
      <w:r>
        <w:rPr>
          <w:b/>
          <w:bCs/>
          <w:sz w:val="24"/>
          <w:szCs w:val="24"/>
        </w:rPr>
        <w:t>О РАСХОДОВАНИИ</w:t>
      </w:r>
      <w:r>
        <w:rPr>
          <w:sz w:val="24"/>
          <w:szCs w:val="24"/>
        </w:rPr>
        <w:t xml:space="preserve"> библиотечного капитала: Доклад управы № 124 / Журн. Сосницкого уезд. зем. собр. Заседание 12 нояб. 1912 г. № 13. – ДАЧО. – Ф. 145. – Оп. 3. – Спр. 792. – Арк. 37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Про щорічне використання 200 р. з бібл. капіталу на придбання кн. та журн. (Бібл. капітал на 1.01.1912 р. – 1390 р. 76 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5. </w:t>
      </w:r>
      <w:r>
        <w:rPr>
          <w:b/>
          <w:bCs/>
          <w:sz w:val="24"/>
          <w:szCs w:val="24"/>
        </w:rPr>
        <w:t>ОБ ОТКРЫТИИ</w:t>
      </w:r>
      <w:r>
        <w:rPr>
          <w:sz w:val="24"/>
          <w:szCs w:val="24"/>
        </w:rPr>
        <w:t xml:space="preserve"> библиотеки-читальни в с. Ольшаном: Доклад управы № 190 / Журн. Сосницкого уезд. зем. собр. Заседание 11 нояб. 1912 г. № 12. – ДАЧО. – Ф. 145. – Оп. 3. – Спр. 792. – Арк. 29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На відкриття б-ки асигновано 20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6. </w:t>
      </w:r>
      <w:r>
        <w:rPr>
          <w:b/>
          <w:bCs/>
          <w:sz w:val="24"/>
          <w:szCs w:val="24"/>
        </w:rPr>
        <w:t>ОБ ОТКРЫТИИ</w:t>
      </w:r>
      <w:r>
        <w:rPr>
          <w:sz w:val="24"/>
          <w:szCs w:val="24"/>
        </w:rPr>
        <w:t xml:space="preserve"> в с. Чепелев земской библиотеки-читальни: Доклад управы № 3 / Журн. Сосницкого уезд. зем. собр. Заседание 11 нояб. 1912 г. № 12. – ДАЧО. – Ф. 145. – Оп. 3. – Спр. 792. – Арк. 29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На відкриття б-ки асигновано 200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87. СВОД постановлений Черниговского губернского земского собрания ХХХVI–ХLVI сессий 1900–1909 годов. Т.1. / Сост. В.М. Хижняков. – Чернигов: Тип. губерн. земства, 1912. – 567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Из содерж.: Сельские библиотеки-читальни. Школьные библиотеки. – C. 321–328. – Сосница. – C. 324, 32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відхилення прохання зем. управи щодо відкриття нового кредиту (1905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повернення коштів (193 р. 66 к.), використ. зем. управою на поповнення б-к-читалень (1908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1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8. </w:t>
      </w:r>
      <w:r>
        <w:rPr>
          <w:b/>
          <w:bCs/>
          <w:sz w:val="24"/>
          <w:szCs w:val="24"/>
        </w:rPr>
        <w:t>СОСНИЦКАЯ</w:t>
      </w:r>
      <w:r>
        <w:rPr>
          <w:sz w:val="24"/>
          <w:szCs w:val="24"/>
        </w:rPr>
        <w:t xml:space="preserve"> земская публичная библиотека в 1912 году // Черниг. зем. неделя. – 1913. – № 40. – С. 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Дані про фонд б-ки (3166 назв у 6129 т.), його склад, к-сть передплатників (541) та їх склад, книговидачу (10388 пр.), періодику.</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89. </w:t>
      </w:r>
      <w:r>
        <w:rPr>
          <w:b/>
          <w:bCs/>
          <w:sz w:val="24"/>
          <w:szCs w:val="24"/>
        </w:rPr>
        <w:t>СПИСОК</w:t>
      </w:r>
      <w:r>
        <w:rPr>
          <w:sz w:val="24"/>
          <w:szCs w:val="24"/>
        </w:rPr>
        <w:t xml:space="preserve"> лиц, избранных Сосницким уездным земским собранием в заседании 19 декабря 1913 года на должности попечителей земских библиотек-читален Сосницкого уезда. – ДАЧО. – Ф. 145. – Оп. 2. – Спр. 170. – Арк. 1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 списку попечителі 33-х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1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0. </w:t>
      </w:r>
      <w:r>
        <w:rPr>
          <w:b/>
          <w:bCs/>
          <w:sz w:val="24"/>
          <w:szCs w:val="24"/>
        </w:rPr>
        <w:t>О РАЗМЕРЕ</w:t>
      </w:r>
      <w:r>
        <w:rPr>
          <w:sz w:val="24"/>
          <w:szCs w:val="24"/>
        </w:rPr>
        <w:t xml:space="preserve"> содержания, на какое имеет право заведующая библиотекой и книжным складом В.С. Крестинская: Доклад управы № 51 в Сосницкое уезд. зем. собр. [1915 г.]. – ДАЧО. – Ф. 145. – Оп. 3. – Спр. 1143. – Арк. 14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тримання зав. зем. б-кою (стаж роботи більше 20 р.) прирівнюється до утримання старш. вчителя – 740 р. на рі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1. </w:t>
      </w:r>
      <w:r>
        <w:rPr>
          <w:b/>
          <w:bCs/>
          <w:sz w:val="24"/>
          <w:szCs w:val="24"/>
        </w:rPr>
        <w:t>ОБ ОТКРЫТИИ</w:t>
      </w:r>
      <w:r>
        <w:rPr>
          <w:sz w:val="24"/>
          <w:szCs w:val="24"/>
        </w:rPr>
        <w:t xml:space="preserve"> библиотеки-читальни в с. Чепелев: Доклад управы № 15 в Сосницкое уезд. зем. собр. [1915 г.]. – ДАЧО. – Ф. 145. – Оп. 3. – Спр. 1143. – Арк. 15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відкриття б-ки та кошторис на 1916 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2. </w:t>
      </w:r>
      <w:r>
        <w:rPr>
          <w:b/>
          <w:bCs/>
          <w:sz w:val="24"/>
          <w:szCs w:val="24"/>
        </w:rPr>
        <w:t>СПИСОК</w:t>
      </w:r>
      <w:r>
        <w:rPr>
          <w:sz w:val="24"/>
          <w:szCs w:val="24"/>
        </w:rPr>
        <w:t xml:space="preserve"> служащих в Сосницком земстве лиц, незанимающих должностей, замещаемых по выборам, и не пользующихся по должности правами государственной службы [1915 г.]. – ДАЧО. – Ф. 145. – Оп. 3. – Спр. 1153. – Арк. 93–9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З № 103 по № 137 подається перелік бібліотекарів зем. б-к та дані про них.</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1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93.</w:t>
      </w:r>
      <w:r>
        <w:rPr>
          <w:b/>
          <w:bCs/>
          <w:sz w:val="24"/>
          <w:szCs w:val="24"/>
        </w:rPr>
        <w:t xml:space="preserve"> ЖУРНАЛ</w:t>
      </w:r>
      <w:r>
        <w:rPr>
          <w:sz w:val="24"/>
          <w:szCs w:val="24"/>
        </w:rPr>
        <w:t xml:space="preserve"> Сосницкого уездного земского собрания. Заседание 27-го окт. 1916 г. № 8. – ДАЧО. – Ф. 145. – Оп. 2. – Спр. 792. – Арк. 16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Кошторис на утримання зем. б-ки, 29 сіл. б-к-читалень та 3-х Павленковських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4. </w:t>
      </w:r>
      <w:r>
        <w:rPr>
          <w:b/>
          <w:bCs/>
          <w:sz w:val="24"/>
          <w:szCs w:val="24"/>
        </w:rPr>
        <w:t>НАРОДНЫЕ</w:t>
      </w:r>
      <w:r>
        <w:rPr>
          <w:sz w:val="24"/>
          <w:szCs w:val="24"/>
        </w:rPr>
        <w:t xml:space="preserve"> библиотеки-читальни в Сосницком уезде // Черниг. зем. неделя. – 1916. – № 18. – С. 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 переліку 33 б-к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5. </w:t>
      </w:r>
      <w:r>
        <w:rPr>
          <w:b/>
          <w:bCs/>
          <w:sz w:val="24"/>
          <w:szCs w:val="24"/>
        </w:rPr>
        <w:t>О МЕРАХ</w:t>
      </w:r>
      <w:r>
        <w:rPr>
          <w:sz w:val="24"/>
          <w:szCs w:val="24"/>
        </w:rPr>
        <w:t xml:space="preserve"> к увеличению количественно и улучшению качественно библиотек-читален в уезде: Доклад управы № 16 в Сосницкое уезд. зем. собр.[1916 г.]. – ДАЧО. – Ф. 145. – Оп. 2. – Спр. 792. – Арк. 12–-13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основні положення реорганізації бібл. справ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6. </w:t>
      </w:r>
      <w:r>
        <w:rPr>
          <w:b/>
          <w:bCs/>
          <w:sz w:val="24"/>
          <w:szCs w:val="24"/>
        </w:rPr>
        <w:t>О ПРИРАВНЕНИИ</w:t>
      </w:r>
      <w:r>
        <w:rPr>
          <w:sz w:val="24"/>
          <w:szCs w:val="24"/>
        </w:rPr>
        <w:t xml:space="preserve"> по содержанию второй помощницы заведующей библиотекой и книжным складом земства к первой: Доклад управы № 59 в Сосницкое уезд. зем. собр. [1916 г.]. – ДАЧО. – Ф. 145. – Оп. 2. – Спр. 791. – Арк. 34.</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Заробітна плата обом помічницям призначена в 240 р. на рі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7. </w:t>
      </w:r>
      <w:r>
        <w:rPr>
          <w:b/>
          <w:bCs/>
          <w:sz w:val="24"/>
          <w:szCs w:val="24"/>
        </w:rPr>
        <w:t>О СНАБЖЕНИИ</w:t>
      </w:r>
      <w:r>
        <w:rPr>
          <w:sz w:val="24"/>
          <w:szCs w:val="24"/>
        </w:rPr>
        <w:t xml:space="preserve"> земских библиотек-читален мебелью: Доклад управы № 104 в Сосницкое уезд. зем. собр. [1916 г.]. – ДАЧО. – Ф. 145. – Оп. 2. – Спр. 791. – Арк. 125.</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незадовільне забезпечення б-к меблям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8. </w:t>
      </w:r>
      <w:r>
        <w:rPr>
          <w:b/>
          <w:bCs/>
          <w:sz w:val="24"/>
          <w:szCs w:val="24"/>
        </w:rPr>
        <w:t>ОБ ОТКРЫТИИ</w:t>
      </w:r>
      <w:r>
        <w:rPr>
          <w:sz w:val="24"/>
          <w:szCs w:val="24"/>
        </w:rPr>
        <w:t xml:space="preserve"> в с. Макошино земской библиотеки-читальни: Доклад управы № 28 в Сосницкое уезд. зем. собр. [1916 г.]. – ДАЧО. – Ф. 145. – Оп. 2. – Спр. 791. – Арк. 12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Клопотання про відкриття б-ки та внесення до кошторису 1917 р. витрат (160 р.) на її утримання.</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99. </w:t>
      </w:r>
      <w:r>
        <w:rPr>
          <w:b/>
          <w:bCs/>
          <w:sz w:val="24"/>
          <w:szCs w:val="24"/>
        </w:rPr>
        <w:t>ОБ УЧРЕЖДЕНИИ</w:t>
      </w:r>
      <w:r>
        <w:rPr>
          <w:sz w:val="24"/>
          <w:szCs w:val="24"/>
        </w:rPr>
        <w:t xml:space="preserve"> постоянной библиотечной комиссии: Доклад управы № 18 в Сосницкое уезд. зем. собр. [1916 г.]. – ДАЧО. – Ф. 145. – Оп. 2. – Спр. 791. – Арк. 12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Рішення не прийнято.</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00. </w:t>
      </w:r>
      <w:r>
        <w:rPr>
          <w:b/>
          <w:bCs/>
          <w:sz w:val="24"/>
          <w:szCs w:val="24"/>
        </w:rPr>
        <w:t>ОТЧЕТ</w:t>
      </w:r>
      <w:r>
        <w:rPr>
          <w:sz w:val="24"/>
          <w:szCs w:val="24"/>
        </w:rPr>
        <w:t xml:space="preserve"> по Сосницкой земской публичной библиотеке и складу учебников и учебных пособий при управе за 1915 год. – Сосница: Тип. уезд. земства, 1916. – 67 с.</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ро фонд б-ки – 3674 назви у 7191 т. та його склад, передплатників – 630 та їх склад, аналіз чит. вимог на книги та періодику. У повіті 30 б-к-читалень та 3 б-ки ім. Ф.Ф. Павленкова.</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01. </w:t>
      </w:r>
      <w:r>
        <w:rPr>
          <w:b/>
          <w:bCs/>
          <w:sz w:val="24"/>
          <w:szCs w:val="24"/>
        </w:rPr>
        <w:t>СОСНИЦКАЯ</w:t>
      </w:r>
      <w:r>
        <w:rPr>
          <w:sz w:val="24"/>
          <w:szCs w:val="24"/>
        </w:rPr>
        <w:t xml:space="preserve"> публичная библиотека и склад учебных пособий при Сосницкой уездной земской управе // Черниг. зем. неделя. – 1916. – № 44. – С. 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ані про діяльність б-ки за 1915 рі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1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02. </w:t>
      </w:r>
      <w:r>
        <w:rPr>
          <w:b/>
          <w:bCs/>
          <w:sz w:val="24"/>
          <w:szCs w:val="24"/>
        </w:rPr>
        <w:t>О НАЛИЧИИ</w:t>
      </w:r>
      <w:r>
        <w:rPr>
          <w:sz w:val="24"/>
          <w:szCs w:val="24"/>
        </w:rPr>
        <w:t xml:space="preserve"> в м. Холмах Сосницкого уезда библиотеки и театра [1919 г.]. – ДАЧО. – Ф. Р-23. – Оп. 1. – Спр. 151. – Арк. 18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Інформація про наявність 3-х б-к та 4-х хат-читалень в Холминській волості.</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19-192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03. </w:t>
      </w:r>
      <w:r>
        <w:rPr>
          <w:b/>
          <w:bCs/>
          <w:sz w:val="24"/>
          <w:szCs w:val="24"/>
        </w:rPr>
        <w:t>ОТЧЕТЫ</w:t>
      </w:r>
      <w:r>
        <w:rPr>
          <w:sz w:val="24"/>
          <w:szCs w:val="24"/>
        </w:rPr>
        <w:t xml:space="preserve"> и протоколы заседаний коллегии Сосницкого уездного отдела народного образования [1919–1920 гг.]. – ДАЧО. – Ф. Р-593. – Оп. 1. – Спр. 109. –Арк. 1, 11, 14, 15, 22, 37, 38.</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Мережа б-к: центр. – 1, район. – 7, сіл. – 30, хат-читалень – 45; матер. стан б-к.</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lang w:val="en-US"/>
        </w:rPr>
      </w:pPr>
      <w:r>
        <w:rPr>
          <w:b/>
          <w:bCs/>
          <w:sz w:val="24"/>
          <w:szCs w:val="24"/>
          <w:lang w:val="en-US"/>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t>192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4"/>
          <w:szCs w:val="24"/>
        </w:rPr>
      </w:pPr>
      <w:r>
        <w:rPr>
          <w:b/>
          <w:bCs/>
          <w:sz w:val="24"/>
          <w:szCs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04. </w:t>
      </w:r>
      <w:r>
        <w:rPr>
          <w:b/>
          <w:bCs/>
          <w:sz w:val="24"/>
          <w:szCs w:val="24"/>
        </w:rPr>
        <w:t>БРОШУРИ</w:t>
      </w:r>
      <w:r>
        <w:rPr>
          <w:sz w:val="24"/>
          <w:szCs w:val="24"/>
        </w:rPr>
        <w:t xml:space="preserve"> [Список книг (178) Блистівської хати-читальні Сосницького повіту. </w:t>
      </w:r>
      <w:r>
        <w:rPr>
          <w:sz w:val="24"/>
        </w:rPr>
        <w:t>1920</w:t>
      </w:r>
      <w:r>
        <w:rPr>
          <w:sz w:val="24"/>
          <w:lang w:val="en-US"/>
        </w:rPr>
        <w:t> </w:t>
      </w:r>
      <w:r>
        <w:rPr>
          <w:sz w:val="24"/>
        </w:rPr>
        <w:t>р</w:t>
      </w:r>
      <w:r>
        <w:rPr>
          <w:sz w:val="24"/>
          <w:szCs w:val="24"/>
        </w:rPr>
        <w:t>.]. – ДАЧО. – Ф. Р-596. – Оп. 1. – Спр. 516. – Арк. 53–5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05. </w:t>
      </w:r>
      <w:r>
        <w:rPr>
          <w:b/>
          <w:bCs/>
          <w:sz w:val="24"/>
          <w:szCs w:val="24"/>
        </w:rPr>
        <w:t>ИМЕННОЙ</w:t>
      </w:r>
      <w:r>
        <w:rPr>
          <w:sz w:val="24"/>
          <w:szCs w:val="24"/>
        </w:rPr>
        <w:t xml:space="preserve"> список служащих Сосницкого отдела народного образования [1920 г.]. – ДАЧО. – Ф. Р-596. – Оп. 1. – Спр. 223. – Арк. 21.</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ерелік працівників нар. б-ки та дані про стаж робот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06. </w:t>
      </w:r>
      <w:r>
        <w:rPr>
          <w:b/>
          <w:bCs/>
          <w:sz w:val="24"/>
          <w:szCs w:val="24"/>
        </w:rPr>
        <w:t>КАТАЛОГ</w:t>
      </w:r>
      <w:r>
        <w:rPr>
          <w:sz w:val="24"/>
          <w:szCs w:val="24"/>
        </w:rPr>
        <w:t xml:space="preserve"> книг избы-читальни Ушенского культуропросветительного кружка [Сосницкого уезда. 1920 г.]. – ДАЧО. – Ф. Р-596. – Оп. 1. – Спр. 516. – Арк. 47–4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До каталогу включено 319 кн.</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07. </w:t>
      </w:r>
      <w:r>
        <w:rPr>
          <w:b/>
          <w:bCs/>
          <w:sz w:val="24"/>
          <w:szCs w:val="24"/>
        </w:rPr>
        <w:t>О РАЗМЕРЕ</w:t>
      </w:r>
      <w:r>
        <w:rPr>
          <w:sz w:val="24"/>
          <w:szCs w:val="24"/>
        </w:rPr>
        <w:t xml:space="preserve"> зарплаты библиотечных работников уезда [1920 г.]: Телефонограмма. – ДАЧО. – Ф. Р-596. – Оп. 1. – Спр. 226. – Арк. 127.</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08. </w:t>
      </w:r>
      <w:r>
        <w:rPr>
          <w:b/>
          <w:bCs/>
          <w:sz w:val="24"/>
          <w:szCs w:val="24"/>
        </w:rPr>
        <w:t>СВЕДЕНИЯ</w:t>
      </w:r>
      <w:r>
        <w:rPr>
          <w:sz w:val="24"/>
          <w:szCs w:val="24"/>
        </w:rPr>
        <w:t xml:space="preserve"> о количестве библиотек, хат-читален в Волынской волости [Сосницкого уезда. 1920 г.]. – ДАЧО. – Ф. Р-596. – Оп. 1. – Спр. 337. – Арк. 3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Перелік  б-к та хат-читалень (12), прізвища бібліотекарів.</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109. [</w:t>
      </w:r>
      <w:r>
        <w:rPr>
          <w:b/>
          <w:bCs/>
          <w:sz w:val="24"/>
          <w:szCs w:val="24"/>
        </w:rPr>
        <w:t>СПИСОК</w:t>
      </w:r>
      <w:r>
        <w:rPr>
          <w:sz w:val="24"/>
          <w:szCs w:val="24"/>
        </w:rPr>
        <w:t xml:space="preserve"> читален Сосницкого уезда. 1920 г.]. – ДАЧО. – Ф. Р-16. – Оп. 1. – Спр. 410. – Арк. 2.</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Бабської (2), Блистівської (2), Волосківської (1), Корюківської (1), Менської (1), Олександрівської (3), Охрамієвицької (5), Сосницької (3), Шабалинівської (1) волостей.</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10. </w:t>
      </w:r>
      <w:r>
        <w:rPr>
          <w:b/>
          <w:bCs/>
          <w:sz w:val="24"/>
          <w:szCs w:val="24"/>
        </w:rPr>
        <w:t>СПИСОК</w:t>
      </w:r>
      <w:r>
        <w:rPr>
          <w:sz w:val="24"/>
          <w:szCs w:val="24"/>
        </w:rPr>
        <w:t xml:space="preserve"> книг, находящихся в Осьмаковской библиотеке-читальне [Сосницкого уезда. 1920 г.]. – ДАЧО. – Ф. Р-596. – Оп. 1. – Спр. 516. – Арк. 50.</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Фонд б-ки – 117 пр.</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11. </w:t>
      </w:r>
      <w:r>
        <w:rPr>
          <w:b/>
          <w:bCs/>
          <w:sz w:val="24"/>
          <w:szCs w:val="24"/>
        </w:rPr>
        <w:t>СПИСОК</w:t>
      </w:r>
      <w:r>
        <w:rPr>
          <w:sz w:val="24"/>
          <w:szCs w:val="24"/>
        </w:rPr>
        <w:t xml:space="preserve"> книжок книгозбірні Синявського товариства “Просвіта” [Сосницького повіту. 1920 р.]. – ДАЧО. – Ф. Р-596. – Оп. 1. – Спр. 516. – Арк. 13–26.</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4"/>
          <w:szCs w:val="24"/>
        </w:rPr>
      </w:pPr>
      <w:r>
        <w:rPr>
          <w:sz w:val="24"/>
          <w:szCs w:val="24"/>
        </w:rPr>
        <w:t>У списку 362 кн.</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4"/>
          <w:szCs w:val="24"/>
        </w:rPr>
        <w:t xml:space="preserve">112. </w:t>
      </w:r>
      <w:r>
        <w:rPr>
          <w:b/>
          <w:bCs/>
          <w:sz w:val="24"/>
          <w:szCs w:val="24"/>
        </w:rPr>
        <w:t>ТРЕБОВАТЕЛЬНАЯ</w:t>
      </w:r>
      <w:r>
        <w:rPr>
          <w:sz w:val="24"/>
          <w:szCs w:val="24"/>
        </w:rPr>
        <w:t xml:space="preserve"> ведомость Сосницкого УОНО на выдачу служащим библиотеки и книжного склада в г. Соснице жалованья за март 1920 г. – ДАЧО. – Ф. Р-596. – Оп. 1. – Спр. 223. – Арк. 13.</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4"/>
          <w:szCs w:val="24"/>
        </w:rPr>
      </w:pPr>
      <w:r>
        <w:rPr>
          <w:sz w:val="24"/>
          <w:szCs w:val="24"/>
        </w:rPr>
      </w:r>
    </w:p>
    <w:p>
      <w:pPr>
        <w:pStyle w:val="Heading"/>
        <w:tabs>
          <w:tab w:val="clear" w:pos="708"/>
          <w:tab w:val="left" w:pos="2837" w:leader="none"/>
        </w:tabs>
        <w:rPr>
          <w:b/>
          <w:b/>
          <w:bCs/>
          <w:sz w:val="24"/>
          <w:szCs w:val="24"/>
        </w:rPr>
      </w:pPr>
      <w:r>
        <w:rPr>
          <w:b/>
          <w:bCs/>
          <w:sz w:val="24"/>
          <w:szCs w:val="24"/>
        </w:rPr>
        <w:t>1921</w:t>
      </w:r>
    </w:p>
    <w:p>
      <w:pPr>
        <w:pStyle w:val="Heading"/>
        <w:tabs>
          <w:tab w:val="clear" w:pos="708"/>
          <w:tab w:val="left" w:pos="2837" w:leader="none"/>
        </w:tabs>
        <w:rPr>
          <w:b/>
          <w:b/>
          <w:bCs/>
          <w:sz w:val="24"/>
          <w:szCs w:val="24"/>
        </w:rPr>
      </w:pPr>
      <w:r>
        <w:rPr>
          <w:b/>
          <w:bCs/>
          <w:sz w:val="24"/>
          <w:szCs w:val="24"/>
        </w:rPr>
      </w:r>
    </w:p>
    <w:p>
      <w:pPr>
        <w:pStyle w:val="Heading"/>
        <w:tabs>
          <w:tab w:val="clear" w:pos="708"/>
          <w:tab w:val="left" w:pos="2837" w:leader="none"/>
        </w:tabs>
        <w:ind w:firstLine="567"/>
        <w:jc w:val="both"/>
        <w:rPr/>
      </w:pPr>
      <w:r>
        <w:rPr>
          <w:sz w:val="24"/>
          <w:szCs w:val="24"/>
        </w:rPr>
        <w:t xml:space="preserve">113. </w:t>
      </w:r>
      <w:r>
        <w:rPr>
          <w:b/>
          <w:bCs/>
          <w:sz w:val="24"/>
          <w:szCs w:val="24"/>
        </w:rPr>
        <w:t>ДОКЛАД</w:t>
      </w:r>
      <w:r>
        <w:rPr>
          <w:sz w:val="24"/>
          <w:szCs w:val="24"/>
        </w:rPr>
        <w:t xml:space="preserve"> заведующего бибсекцией Сосницкого Уполитпросвета Галузевского В.Н. в бибсекцию Черниговского Губполитпросвета [1921 г.]. – ДАЧО. – Ф. Р-593. – Оп. 1. – Спр. 728. – Арк. 33.</w:t>
      </w:r>
    </w:p>
    <w:p>
      <w:pPr>
        <w:pStyle w:val="Heading"/>
        <w:tabs>
          <w:tab w:val="clear" w:pos="708"/>
          <w:tab w:val="left" w:pos="2837" w:leader="none"/>
        </w:tabs>
        <w:ind w:firstLine="567"/>
        <w:jc w:val="both"/>
        <w:rPr>
          <w:sz w:val="24"/>
          <w:szCs w:val="24"/>
        </w:rPr>
      </w:pPr>
      <w:r>
        <w:rPr>
          <w:sz w:val="24"/>
          <w:szCs w:val="24"/>
        </w:rPr>
        <w:t>Реорганізація бібл. мережі.: підготовка бібл. кадрів, орг. філ. з кн. наук. характеру, утворення зразкових (дит. б-ки, пересувки та волос. б-ки); пробл. реорганізації.</w:t>
      </w:r>
    </w:p>
    <w:p>
      <w:pPr>
        <w:pStyle w:val="Heading"/>
        <w:tabs>
          <w:tab w:val="clear" w:pos="708"/>
          <w:tab w:val="left" w:pos="2837" w:leader="none"/>
        </w:tabs>
        <w:ind w:firstLine="567"/>
        <w:jc w:val="both"/>
        <w:rPr/>
      </w:pPr>
      <w:r>
        <w:rPr>
          <w:sz w:val="24"/>
          <w:szCs w:val="24"/>
        </w:rPr>
        <w:t xml:space="preserve">114. </w:t>
      </w:r>
      <w:r>
        <w:rPr>
          <w:b/>
          <w:bCs/>
          <w:sz w:val="24"/>
          <w:szCs w:val="24"/>
        </w:rPr>
        <w:t>ДОКЛАД</w:t>
      </w:r>
      <w:r>
        <w:rPr>
          <w:sz w:val="24"/>
          <w:szCs w:val="24"/>
        </w:rPr>
        <w:t xml:space="preserve"> организатора, заведующего курсами по библиотечному делу Галузевского В.Н. Сосницкому Уполитпросвету [1921 г.]. – ДАЧО. – Ф. Р-593. – Оп. 1. – Спр.728. – Арк. 28.</w:t>
      </w:r>
    </w:p>
    <w:p>
      <w:pPr>
        <w:pStyle w:val="Heading"/>
        <w:tabs>
          <w:tab w:val="clear" w:pos="708"/>
          <w:tab w:val="left" w:pos="2837" w:leader="none"/>
        </w:tabs>
        <w:ind w:firstLine="567"/>
        <w:jc w:val="both"/>
        <w:rPr>
          <w:sz w:val="24"/>
          <w:szCs w:val="24"/>
        </w:rPr>
      </w:pPr>
      <w:r>
        <w:rPr>
          <w:sz w:val="24"/>
          <w:szCs w:val="24"/>
        </w:rPr>
        <w:t>Про бібл. курси (12–17 черв.): організац. робота, тематика лекцій, дані про слухачів.</w:t>
      </w:r>
    </w:p>
    <w:p>
      <w:pPr>
        <w:pStyle w:val="Heading"/>
        <w:tabs>
          <w:tab w:val="clear" w:pos="708"/>
          <w:tab w:val="left" w:pos="2837" w:leader="none"/>
        </w:tabs>
        <w:ind w:firstLine="567"/>
        <w:jc w:val="both"/>
        <w:rPr/>
      </w:pPr>
      <w:r>
        <w:rPr>
          <w:sz w:val="24"/>
          <w:szCs w:val="24"/>
        </w:rPr>
        <w:t xml:space="preserve">115. </w:t>
      </w:r>
      <w:r>
        <w:rPr>
          <w:b/>
          <w:bCs/>
          <w:sz w:val="24"/>
          <w:szCs w:val="24"/>
        </w:rPr>
        <w:t>ЕЖЕМЕСЯЧНЫЕ</w:t>
      </w:r>
      <w:r>
        <w:rPr>
          <w:sz w:val="24"/>
          <w:szCs w:val="24"/>
        </w:rPr>
        <w:t xml:space="preserve"> сводки о работе библиотек [Сосницкого уезда. 1921 г.]. – ДАЧО. – Ф. Р-596. – Оп. 1. – Спр. 396. – Арк. 10, 14.</w:t>
      </w:r>
    </w:p>
    <w:p>
      <w:pPr>
        <w:pStyle w:val="Heading"/>
        <w:tabs>
          <w:tab w:val="clear" w:pos="708"/>
          <w:tab w:val="left" w:pos="2837" w:leader="none"/>
        </w:tabs>
        <w:ind w:firstLine="567"/>
        <w:jc w:val="both"/>
        <w:rPr>
          <w:sz w:val="24"/>
          <w:szCs w:val="24"/>
        </w:rPr>
      </w:pPr>
      <w:r>
        <w:rPr>
          <w:sz w:val="24"/>
          <w:szCs w:val="24"/>
        </w:rPr>
        <w:t>Звіти Лавської нар. б-ки за верес. 1921 р. та Лавської б-ки зменш. типу при тов-ві “Просвіта”, Чорнотицької хати-читальні.</w:t>
      </w:r>
    </w:p>
    <w:p>
      <w:pPr>
        <w:pStyle w:val="Heading"/>
        <w:tabs>
          <w:tab w:val="clear" w:pos="708"/>
          <w:tab w:val="left" w:pos="2837" w:leader="none"/>
        </w:tabs>
        <w:ind w:firstLine="567"/>
        <w:jc w:val="both"/>
        <w:rPr/>
      </w:pPr>
      <w:r>
        <w:rPr>
          <w:sz w:val="24"/>
          <w:szCs w:val="24"/>
        </w:rPr>
        <w:t xml:space="preserve">116. </w:t>
      </w:r>
      <w:r>
        <w:rPr>
          <w:b/>
          <w:bCs/>
          <w:sz w:val="24"/>
          <w:szCs w:val="24"/>
        </w:rPr>
        <w:t>КАТАЛОГ</w:t>
      </w:r>
      <w:r>
        <w:rPr>
          <w:sz w:val="24"/>
          <w:szCs w:val="24"/>
        </w:rPr>
        <w:t xml:space="preserve"> книг Дяговской сельской народной библиотеки [Сосницкого уезда. 1921 г.]. – ДАЧО. – Ф. Р-596. – Оп. 1. – Спр. 393. – Арк. 1–4.</w:t>
      </w:r>
    </w:p>
    <w:p>
      <w:pPr>
        <w:pStyle w:val="Heading"/>
        <w:tabs>
          <w:tab w:val="clear" w:pos="708"/>
          <w:tab w:val="left" w:pos="2837" w:leader="none"/>
        </w:tabs>
        <w:ind w:firstLine="567"/>
        <w:jc w:val="both"/>
        <w:rPr>
          <w:sz w:val="24"/>
          <w:szCs w:val="24"/>
        </w:rPr>
      </w:pPr>
      <w:r>
        <w:rPr>
          <w:sz w:val="24"/>
          <w:szCs w:val="24"/>
        </w:rPr>
        <w:t>428 книг.</w:t>
      </w:r>
    </w:p>
    <w:p>
      <w:pPr>
        <w:pStyle w:val="Heading"/>
        <w:tabs>
          <w:tab w:val="clear" w:pos="708"/>
          <w:tab w:val="left" w:pos="2837" w:leader="none"/>
        </w:tabs>
        <w:ind w:firstLine="567"/>
        <w:jc w:val="both"/>
        <w:rPr/>
      </w:pPr>
      <w:r>
        <w:rPr>
          <w:sz w:val="24"/>
          <w:szCs w:val="24"/>
        </w:rPr>
        <w:t xml:space="preserve">117. </w:t>
      </w:r>
      <w:r>
        <w:rPr>
          <w:b/>
          <w:bCs/>
          <w:sz w:val="24"/>
          <w:szCs w:val="24"/>
        </w:rPr>
        <w:t>О РАБОТЕ</w:t>
      </w:r>
      <w:r>
        <w:rPr>
          <w:sz w:val="24"/>
          <w:szCs w:val="24"/>
        </w:rPr>
        <w:t xml:space="preserve"> библиотек и хат-читален по Сосницкому уезду: Ежемесячные статистические сводки [июль-ноябрь 1921 г.]. – ДАЧО. – Ф. Р-596. – Оп. 1. – Спр. 389а. – Арк. 1–59.</w:t>
      </w:r>
    </w:p>
    <w:p>
      <w:pPr>
        <w:pStyle w:val="Heading"/>
        <w:tabs>
          <w:tab w:val="clear" w:pos="708"/>
          <w:tab w:val="left" w:pos="2837" w:leader="none"/>
        </w:tabs>
        <w:ind w:firstLine="567"/>
        <w:jc w:val="both"/>
        <w:rPr>
          <w:sz w:val="24"/>
          <w:szCs w:val="24"/>
        </w:rPr>
      </w:pPr>
      <w:r>
        <w:rPr>
          <w:sz w:val="24"/>
          <w:szCs w:val="24"/>
        </w:rPr>
        <w:t>Звіти 20 б-к та хат-читалень.</w:t>
      </w:r>
    </w:p>
    <w:p>
      <w:pPr>
        <w:pStyle w:val="Heading"/>
        <w:tabs>
          <w:tab w:val="clear" w:pos="708"/>
          <w:tab w:val="left" w:pos="2837" w:leader="none"/>
        </w:tabs>
        <w:ind w:firstLine="567"/>
        <w:jc w:val="both"/>
        <w:rPr/>
      </w:pPr>
      <w:r>
        <w:rPr>
          <w:sz w:val="24"/>
          <w:szCs w:val="24"/>
        </w:rPr>
        <w:t xml:space="preserve">118. </w:t>
      </w:r>
      <w:r>
        <w:rPr>
          <w:b/>
          <w:bCs/>
          <w:sz w:val="24"/>
          <w:szCs w:val="24"/>
        </w:rPr>
        <w:t>О РАБОТЕ</w:t>
      </w:r>
      <w:r>
        <w:rPr>
          <w:sz w:val="24"/>
          <w:szCs w:val="24"/>
        </w:rPr>
        <w:t xml:space="preserve"> библиотеки-читальни в с. Дягове за ноябрь месяц [1921 г.]. – ДАЧО. – Ф. Р-29. – Оп. 1. – Спр. 125. – Арк. 32.</w:t>
      </w:r>
    </w:p>
    <w:p>
      <w:pPr>
        <w:pStyle w:val="Heading"/>
        <w:tabs>
          <w:tab w:val="clear" w:pos="708"/>
          <w:tab w:val="left" w:pos="2837" w:leader="none"/>
        </w:tabs>
        <w:ind w:firstLine="567"/>
        <w:jc w:val="both"/>
        <w:rPr>
          <w:sz w:val="24"/>
          <w:szCs w:val="24"/>
        </w:rPr>
      </w:pPr>
      <w:r>
        <w:rPr>
          <w:sz w:val="24"/>
          <w:szCs w:val="24"/>
        </w:rPr>
        <w:t>Стат. дані.</w:t>
      </w:r>
    </w:p>
    <w:p>
      <w:pPr>
        <w:pStyle w:val="Heading"/>
        <w:tabs>
          <w:tab w:val="clear" w:pos="708"/>
          <w:tab w:val="left" w:pos="2837" w:leader="none"/>
        </w:tabs>
        <w:ind w:firstLine="567"/>
        <w:jc w:val="both"/>
        <w:rPr/>
      </w:pPr>
      <w:r>
        <w:rPr>
          <w:sz w:val="24"/>
          <w:szCs w:val="24"/>
        </w:rPr>
        <w:t xml:space="preserve">119. </w:t>
      </w:r>
      <w:r>
        <w:rPr>
          <w:b/>
          <w:bCs/>
          <w:sz w:val="24"/>
          <w:szCs w:val="24"/>
        </w:rPr>
        <w:t>ОБРАЩЕНИЕ</w:t>
      </w:r>
      <w:r>
        <w:rPr>
          <w:sz w:val="24"/>
          <w:szCs w:val="24"/>
        </w:rPr>
        <w:t xml:space="preserve"> Сосницкого Уполитпросвета к красноармейцам с призывом посещать библиотеки при Уполитпросвете и читать [1921 г.]. – ДАЧО. – Ф. Р-1594. – Оп. 1. – Спр. 11. – Арк. 39.</w:t>
      </w:r>
    </w:p>
    <w:p>
      <w:pPr>
        <w:pStyle w:val="Heading"/>
        <w:tabs>
          <w:tab w:val="clear" w:pos="708"/>
          <w:tab w:val="left" w:pos="2837" w:leader="none"/>
        </w:tabs>
        <w:ind w:firstLine="567"/>
        <w:jc w:val="both"/>
        <w:rPr/>
      </w:pPr>
      <w:r>
        <w:rPr>
          <w:sz w:val="24"/>
          <w:szCs w:val="24"/>
        </w:rPr>
        <w:t xml:space="preserve">120. </w:t>
      </w:r>
      <w:r>
        <w:rPr>
          <w:b/>
          <w:bCs/>
          <w:sz w:val="24"/>
          <w:szCs w:val="24"/>
        </w:rPr>
        <w:t>ПОЛОЖЕНИЕ</w:t>
      </w:r>
      <w:r>
        <w:rPr>
          <w:sz w:val="24"/>
          <w:szCs w:val="24"/>
        </w:rPr>
        <w:t xml:space="preserve"> о библиотечной сети Сосницкого уезда. – ДАЧО. – Ф. Р-593. – Оп. 1. – Спр. 728. – Арк. 35.</w:t>
      </w:r>
    </w:p>
    <w:p>
      <w:pPr>
        <w:pStyle w:val="Heading"/>
        <w:tabs>
          <w:tab w:val="clear" w:pos="708"/>
          <w:tab w:val="left" w:pos="2837" w:leader="none"/>
        </w:tabs>
        <w:ind w:firstLine="567"/>
        <w:jc w:val="both"/>
        <w:rPr/>
      </w:pPr>
      <w:r>
        <w:rPr>
          <w:sz w:val="24"/>
          <w:szCs w:val="24"/>
        </w:rPr>
        <w:t>Бібл. мережа, затвердж. міжвідом. нарадою 25 лип. 1921 р.</w:t>
      </w:r>
    </w:p>
    <w:p>
      <w:pPr>
        <w:pStyle w:val="Heading"/>
        <w:tabs>
          <w:tab w:val="clear" w:pos="708"/>
          <w:tab w:val="left" w:pos="2837" w:leader="none"/>
        </w:tabs>
        <w:ind w:firstLine="567"/>
        <w:jc w:val="both"/>
        <w:rPr>
          <w:sz w:val="24"/>
          <w:szCs w:val="24"/>
          <w:lang w:val="en-US"/>
        </w:rPr>
      </w:pPr>
      <w:r>
        <w:rPr>
          <w:sz w:val="24"/>
          <w:szCs w:val="24"/>
        </w:rPr>
        <w:t xml:space="preserve">121. </w:t>
      </w:r>
      <w:r>
        <w:rPr>
          <w:b/>
          <w:bCs/>
          <w:sz w:val="24"/>
          <w:szCs w:val="24"/>
        </w:rPr>
        <w:t>ПРОТОКОЛ</w:t>
      </w:r>
      <w:r>
        <w:rPr>
          <w:sz w:val="24"/>
          <w:szCs w:val="24"/>
        </w:rPr>
        <w:t xml:space="preserve"> Междуведомственного совещания по библиотечному делу при библиотечной секции Уполитпросвета гор. Сосница. 25 июля 1921 г. – ДАЧО. – Ф. Р-593. – Оп. 1. – Спр. 728. – Арк. 36.</w:t>
      </w:r>
    </w:p>
    <w:p>
      <w:pPr>
        <w:pStyle w:val="Heading"/>
        <w:tabs>
          <w:tab w:val="clear" w:pos="708"/>
          <w:tab w:val="left" w:pos="2837" w:leader="none"/>
        </w:tabs>
        <w:ind w:firstLine="567"/>
        <w:jc w:val="both"/>
        <w:rPr>
          <w:sz w:val="24"/>
          <w:szCs w:val="24"/>
        </w:rPr>
      </w:pPr>
      <w:r>
        <w:rPr>
          <w:sz w:val="24"/>
          <w:szCs w:val="24"/>
        </w:rPr>
        <w:t>Обговорення та затвердження бібл. мережі повіту.</w:t>
      </w:r>
    </w:p>
    <w:p>
      <w:pPr>
        <w:pStyle w:val="Heading"/>
        <w:tabs>
          <w:tab w:val="clear" w:pos="708"/>
          <w:tab w:val="left" w:pos="2837" w:leader="none"/>
        </w:tabs>
        <w:ind w:firstLine="567"/>
        <w:jc w:val="both"/>
        <w:rPr/>
      </w:pPr>
      <w:r>
        <w:rPr>
          <w:sz w:val="24"/>
          <w:szCs w:val="24"/>
        </w:rPr>
        <w:t>122. [</w:t>
      </w:r>
      <w:r>
        <w:rPr>
          <w:b/>
          <w:bCs/>
          <w:sz w:val="24"/>
          <w:szCs w:val="24"/>
        </w:rPr>
        <w:t>СВЕДЕНИЯ</w:t>
      </w:r>
      <w:r>
        <w:rPr>
          <w:sz w:val="24"/>
          <w:szCs w:val="24"/>
        </w:rPr>
        <w:t xml:space="preserve"> о имеющихся библиотеках при “Просвитах” и хатах-читальнях Волынской волости за сентябрь-октябрь 1921 г.]. – ДАЧО. – Ф. Р-596. – Оп. 1. – Спр. 396. – Арк. 25.</w:t>
      </w:r>
    </w:p>
    <w:p>
      <w:pPr>
        <w:pStyle w:val="Heading"/>
        <w:tabs>
          <w:tab w:val="clear" w:pos="708"/>
          <w:tab w:val="left" w:pos="2837" w:leader="none"/>
        </w:tabs>
        <w:ind w:firstLine="567"/>
        <w:jc w:val="both"/>
        <w:rPr>
          <w:sz w:val="24"/>
          <w:szCs w:val="24"/>
        </w:rPr>
      </w:pPr>
      <w:r>
        <w:rPr>
          <w:sz w:val="24"/>
          <w:szCs w:val="24"/>
        </w:rPr>
        <w:t>Про працівників та стат. дані Турівської, Хотіївської, Матвіївської б-к зменшеного типу.</w:t>
      </w:r>
    </w:p>
    <w:p>
      <w:pPr>
        <w:pStyle w:val="Heading"/>
        <w:tabs>
          <w:tab w:val="clear" w:pos="708"/>
          <w:tab w:val="left" w:pos="2837" w:leader="none"/>
        </w:tabs>
        <w:ind w:firstLine="567"/>
        <w:jc w:val="both"/>
        <w:rPr/>
      </w:pPr>
      <w:r>
        <w:rPr>
          <w:sz w:val="24"/>
          <w:szCs w:val="24"/>
        </w:rPr>
        <w:t xml:space="preserve">123. </w:t>
      </w:r>
      <w:r>
        <w:rPr>
          <w:b/>
          <w:bCs/>
          <w:sz w:val="24"/>
          <w:szCs w:val="24"/>
        </w:rPr>
        <w:t>СВЕДЕНИЯ</w:t>
      </w:r>
      <w:r>
        <w:rPr>
          <w:sz w:val="24"/>
          <w:szCs w:val="24"/>
        </w:rPr>
        <w:t xml:space="preserve"> по библиотеке-читальне им. Т.Г. Шевченко при Стольненском товариществе “Просвита” [Сосницкого узда 1921 г.]. – ДАЧО. – Ф. Р-29. – Оп. 1. – Спр. 125. – Арк. 31.</w:t>
      </w:r>
    </w:p>
    <w:p>
      <w:pPr>
        <w:pStyle w:val="Heading"/>
        <w:tabs>
          <w:tab w:val="clear" w:pos="708"/>
          <w:tab w:val="left" w:pos="2837" w:leader="none"/>
        </w:tabs>
        <w:ind w:firstLine="567"/>
        <w:jc w:val="both"/>
        <w:rPr>
          <w:sz w:val="24"/>
          <w:szCs w:val="24"/>
        </w:rPr>
      </w:pPr>
      <w:r>
        <w:rPr>
          <w:sz w:val="24"/>
          <w:szCs w:val="24"/>
        </w:rPr>
        <w:t>Дані про роботу б-ки та її зав. Цепак Катерину Антонівну.</w:t>
      </w:r>
    </w:p>
    <w:p>
      <w:pPr>
        <w:pStyle w:val="Heading"/>
        <w:tabs>
          <w:tab w:val="clear" w:pos="708"/>
          <w:tab w:val="left" w:pos="2837" w:leader="none"/>
        </w:tabs>
        <w:ind w:firstLine="567"/>
        <w:jc w:val="both"/>
        <w:rPr/>
      </w:pPr>
      <w:r>
        <w:rPr>
          <w:sz w:val="24"/>
          <w:szCs w:val="24"/>
        </w:rPr>
        <w:t xml:space="preserve">124. </w:t>
      </w:r>
      <w:r>
        <w:rPr>
          <w:b/>
          <w:bCs/>
          <w:sz w:val="24"/>
          <w:szCs w:val="24"/>
        </w:rPr>
        <w:t>СПИСОК</w:t>
      </w:r>
      <w:r>
        <w:rPr>
          <w:sz w:val="24"/>
          <w:szCs w:val="24"/>
        </w:rPr>
        <w:t xml:space="preserve"> служащих Сосницкого отдела народного образования за 1921 год: Служащие библиотеки. – ДАЧО. – Ф. Р-596. – Оп. 1. – Спр. 290. – Арк. 4.</w:t>
      </w:r>
    </w:p>
    <w:p>
      <w:pPr>
        <w:pStyle w:val="Heading"/>
        <w:tabs>
          <w:tab w:val="clear" w:pos="708"/>
          <w:tab w:val="left" w:pos="2837" w:leader="none"/>
        </w:tabs>
        <w:ind w:firstLine="567"/>
        <w:jc w:val="both"/>
        <w:rPr>
          <w:sz w:val="24"/>
          <w:szCs w:val="24"/>
          <w:lang w:val="en-US"/>
        </w:rPr>
      </w:pPr>
      <w:r>
        <w:rPr>
          <w:sz w:val="24"/>
          <w:szCs w:val="24"/>
        </w:rPr>
        <w:t>Сосницька центр. б-ка.</w:t>
      </w:r>
    </w:p>
    <w:p>
      <w:pPr>
        <w:pStyle w:val="Heading"/>
        <w:tabs>
          <w:tab w:val="clear" w:pos="708"/>
          <w:tab w:val="left" w:pos="2837" w:leader="none"/>
        </w:tabs>
        <w:ind w:firstLine="567"/>
        <w:jc w:val="both"/>
        <w:rPr>
          <w:sz w:val="24"/>
          <w:szCs w:val="24"/>
          <w:lang w:val="en-US"/>
        </w:rPr>
      </w:pPr>
      <w:r>
        <w:rPr>
          <w:sz w:val="24"/>
          <w:szCs w:val="24"/>
          <w:lang w:val="en-US"/>
        </w:rPr>
      </w:r>
    </w:p>
    <w:p>
      <w:pPr>
        <w:pStyle w:val="Heading"/>
        <w:tabs>
          <w:tab w:val="clear" w:pos="708"/>
          <w:tab w:val="left" w:pos="2837" w:leader="none"/>
        </w:tabs>
        <w:ind w:firstLine="567"/>
        <w:jc w:val="both"/>
        <w:rPr>
          <w:sz w:val="24"/>
          <w:szCs w:val="24"/>
          <w:lang w:val="en-US"/>
        </w:rPr>
      </w:pPr>
      <w:r>
        <w:rPr>
          <w:sz w:val="24"/>
          <w:szCs w:val="24"/>
          <w:lang w:val="en-US"/>
        </w:rPr>
      </w:r>
    </w:p>
    <w:p>
      <w:pPr>
        <w:pStyle w:val="Heading"/>
        <w:tabs>
          <w:tab w:val="clear" w:pos="708"/>
          <w:tab w:val="left" w:pos="2837" w:leader="none"/>
        </w:tabs>
        <w:ind w:firstLine="567"/>
        <w:jc w:val="both"/>
        <w:rPr>
          <w:sz w:val="24"/>
          <w:szCs w:val="24"/>
          <w:lang w:val="en-US"/>
        </w:rPr>
      </w:pPr>
      <w:r>
        <w:rPr>
          <w:sz w:val="24"/>
          <w:szCs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ru-RU"/>
        </w:rPr>
      </w:pPr>
      <w:r>
        <w:rPr>
          <w:b/>
          <w:bCs/>
          <w:lang w:val="ru-RU"/>
        </w:rPr>
        <w:t>ГЕОГРАФІЧНИЙ ПОКАЖЧ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bCs/>
          <w:lang w:val="ru-RU"/>
        </w:rPr>
      </w:pPr>
      <w:r>
        <w:rPr>
          <w:b/>
          <w:bCs/>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Авдіївка - 10,20,22,24,29,30,36,37,39,45,47,52,63,74,82, 83,  89, 92,94, 108, 117, 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Баба (Жовтневе)</w:t>
      </w:r>
      <w:r>
        <w:rPr>
          <w:position w:val="7"/>
          <w:sz w:val="13"/>
          <w:szCs w:val="13"/>
          <w:lang w:val="ru-RU"/>
        </w:rPr>
        <w:t>х</w:t>
      </w:r>
      <w:r>
        <w:rPr>
          <w:lang w:val="ru-RU"/>
        </w:rPr>
        <w:t xml:space="preserve"> - 10,24,30,36,39,45,47,52,74,81-83, 89,92,94,136,.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Блистова</w:t>
      </w:r>
      <w:r>
        <w:rPr>
          <w:position w:val="7"/>
          <w:sz w:val="13"/>
          <w:szCs w:val="13"/>
          <w:lang w:val="ru-RU"/>
        </w:rPr>
        <w:t xml:space="preserve"> х</w:t>
      </w:r>
      <w:r>
        <w:rPr>
          <w:lang w:val="ru-RU"/>
        </w:rPr>
        <w:t xml:space="preserve"> - 8,10,13,22,24,28 – 30,36,37,39, 45,47,52, 74,82,83,89,92,94,10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Бондарівка  - 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Бреч </w:t>
      </w:r>
      <w:r>
        <w:rPr>
          <w:position w:val="7"/>
          <w:sz w:val="13"/>
          <w:szCs w:val="13"/>
          <w:lang w:val="ru-RU"/>
        </w:rPr>
        <w:t xml:space="preserve">хх   </w:t>
      </w:r>
      <w:r>
        <w:rPr>
          <w:lang w:val="ru-RU"/>
        </w:rPr>
        <w:t>- 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Буда </w:t>
      </w:r>
      <w:r>
        <w:rPr>
          <w:position w:val="7"/>
          <w:sz w:val="13"/>
          <w:szCs w:val="13"/>
          <w:lang w:val="ru-RU"/>
        </w:rPr>
        <w:t>хх</w:t>
      </w:r>
      <w:r>
        <w:rPr>
          <w:lang w:val="ru-RU"/>
        </w:rPr>
        <w:t xml:space="preserve">  -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Будище </w:t>
      </w:r>
      <w:r>
        <w:rPr>
          <w:position w:val="7"/>
          <w:sz w:val="13"/>
          <w:szCs w:val="13"/>
          <w:lang w:val="ru-RU"/>
        </w:rPr>
        <w:t>хх</w:t>
      </w:r>
      <w:r>
        <w:rPr>
          <w:lang w:val="ru-RU"/>
        </w:rPr>
        <w:t xml:space="preserve">  -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Вільшане  - 10,41,85,89,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Волинка  -  8,10,13,22,24,28-30,36,37,39,45,47,52,74, 81-83, 89,92,94,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Воловиця </w:t>
      </w:r>
      <w:r>
        <w:rPr>
          <w:position w:val="7"/>
          <w:sz w:val="13"/>
          <w:szCs w:val="13"/>
          <w:lang w:val="ru-RU"/>
        </w:rPr>
        <w:t>ххх</w:t>
      </w:r>
      <w:r>
        <w:rPr>
          <w:lang w:val="ru-RU"/>
        </w:rPr>
        <w:t xml:space="preserve">  - 33,52,57,82,83,89,92,94,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Волосківці </w:t>
      </w:r>
      <w:r>
        <w:rPr>
          <w:position w:val="7"/>
          <w:sz w:val="13"/>
          <w:szCs w:val="13"/>
          <w:lang w:val="ru-RU"/>
        </w:rPr>
        <w:t>х</w:t>
      </w:r>
      <w:r>
        <w:rPr>
          <w:lang w:val="ru-RU"/>
        </w:rPr>
        <w:t xml:space="preserve"> - 10,24,25,30-33,38,47,49,52,74, 82, 83, 89,92,94,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Гапішківка  -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Глибокий Ріг </w:t>
      </w:r>
      <w:r>
        <w:rPr>
          <w:position w:val="7"/>
          <w:sz w:val="13"/>
          <w:szCs w:val="13"/>
          <w:lang w:val="ru-RU"/>
        </w:rPr>
        <w:t>хххх</w:t>
      </w:r>
      <w:r>
        <w:rPr>
          <w:lang w:val="ru-RU"/>
        </w:rPr>
        <w:t xml:space="preserve">  -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Городище </w:t>
      </w:r>
      <w:r>
        <w:rPr>
          <w:position w:val="7"/>
          <w:sz w:val="13"/>
          <w:szCs w:val="13"/>
          <w:lang w:val="ru-RU"/>
        </w:rPr>
        <w:t>х</w:t>
      </w:r>
      <w:r>
        <w:rPr>
          <w:lang w:val="ru-RU"/>
        </w:rPr>
        <w:t xml:space="preserve">  - 32,33,47,52,74,82,83,89,92,94,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Данилівка </w:t>
      </w:r>
      <w:r>
        <w:rPr>
          <w:position w:val="7"/>
          <w:sz w:val="13"/>
          <w:szCs w:val="13"/>
          <w:lang w:val="ru-RU"/>
        </w:rPr>
        <w:t>х</w:t>
      </w:r>
      <w:r>
        <w:rPr>
          <w:lang w:val="ru-RU"/>
        </w:rPr>
        <w:t xml:space="preserve">   - 1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Домашлин </w:t>
      </w:r>
      <w:r>
        <w:rPr>
          <w:position w:val="7"/>
          <w:sz w:val="13"/>
          <w:szCs w:val="13"/>
          <w:lang w:val="ru-RU"/>
        </w:rPr>
        <w:t>хх</w:t>
      </w:r>
      <w:r>
        <w:rPr>
          <w:lang w:val="ru-RU"/>
        </w:rPr>
        <w:t xml:space="preserve"> -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Донець  (Стольненські хутори) </w:t>
      </w:r>
      <w:r>
        <w:rPr>
          <w:position w:val="7"/>
          <w:sz w:val="13"/>
          <w:szCs w:val="13"/>
          <w:lang w:val="ru-RU"/>
        </w:rPr>
        <w:t>х</w:t>
      </w:r>
      <w:r>
        <w:rPr>
          <w:lang w:val="ru-RU"/>
        </w:rPr>
        <w:t xml:space="preserve">   - 24,30,36,38,39,45,52, 74, 82,83,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Дягова </w:t>
      </w:r>
      <w:r>
        <w:rPr>
          <w:position w:val="7"/>
          <w:sz w:val="13"/>
          <w:szCs w:val="13"/>
          <w:lang w:val="ru-RU"/>
        </w:rPr>
        <w:t>х</w:t>
      </w:r>
      <w:r>
        <w:rPr>
          <w:lang w:val="ru-RU"/>
        </w:rPr>
        <w:t xml:space="preserve">  - 116-1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Жукля </w:t>
      </w:r>
      <w:r>
        <w:rPr>
          <w:position w:val="7"/>
          <w:sz w:val="13"/>
          <w:szCs w:val="13"/>
          <w:lang w:val="ru-RU"/>
        </w:rPr>
        <w:t>хх</w:t>
      </w:r>
      <w:r>
        <w:rPr>
          <w:lang w:val="ru-RU"/>
        </w:rPr>
        <w:t xml:space="preserve">  - 1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Загребелля   -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Змітнів - 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Камка </w:t>
      </w:r>
      <w:r>
        <w:rPr>
          <w:position w:val="7"/>
          <w:sz w:val="13"/>
          <w:szCs w:val="13"/>
          <w:lang w:val="ru-RU"/>
        </w:rPr>
        <w:t>хх</w:t>
      </w:r>
      <w:r>
        <w:rPr>
          <w:lang w:val="ru-RU"/>
        </w:rPr>
        <w:t xml:space="preserve"> - 43, 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Киріївка - 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Киселівка</w:t>
      </w:r>
      <w:r>
        <w:rPr>
          <w:position w:val="7"/>
          <w:sz w:val="13"/>
          <w:szCs w:val="13"/>
          <w:lang w:val="ru-RU"/>
        </w:rPr>
        <w:t>х</w:t>
      </w:r>
      <w:r>
        <w:rPr>
          <w:lang w:val="ru-RU"/>
        </w:rPr>
        <w:t xml:space="preserve">  - 10,24,29,36,37,39,45,52,74, 82, 83, 92, 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Козилівка </w:t>
      </w:r>
      <w:r>
        <w:rPr>
          <w:position w:val="7"/>
          <w:sz w:val="13"/>
          <w:szCs w:val="13"/>
          <w:lang w:val="ru-RU"/>
        </w:rPr>
        <w:t>хх</w:t>
      </w:r>
      <w:r>
        <w:rPr>
          <w:lang w:val="ru-RU"/>
        </w:rPr>
        <w:t xml:space="preserve">  - 61,69,81-83,89,92,94,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Козляничі  - 24,30,36,38,39,45,47,52,74,82,83,89, 92, 94, 117,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Корюківка </w:t>
      </w:r>
      <w:r>
        <w:rPr>
          <w:position w:val="7"/>
          <w:sz w:val="13"/>
          <w:szCs w:val="13"/>
          <w:lang w:val="ru-RU"/>
        </w:rPr>
        <w:t>хх</w:t>
      </w:r>
      <w:r>
        <w:rPr>
          <w:lang w:val="ru-RU"/>
        </w:rPr>
        <w:t xml:space="preserve">  - 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Кудрівка  - 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Куковичі </w:t>
      </w:r>
      <w:r>
        <w:rPr>
          <w:position w:val="7"/>
          <w:sz w:val="13"/>
          <w:szCs w:val="13"/>
          <w:lang w:val="ru-RU"/>
        </w:rPr>
        <w:t>х</w:t>
      </w:r>
      <w:r>
        <w:rPr>
          <w:lang w:val="ru-RU"/>
        </w:rPr>
        <w:t xml:space="preserve">    - 30,32,33,47,52,74,82,83,89,92,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Лави  - 32,33,47,52,74,82,83,89,92,94,108,115,117,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Лубенець </w:t>
      </w:r>
      <w:r>
        <w:rPr>
          <w:position w:val="7"/>
          <w:sz w:val="13"/>
          <w:szCs w:val="13"/>
          <w:lang w:val="ru-RU"/>
        </w:rPr>
        <w:t>хх</w:t>
      </w:r>
      <w:r>
        <w:rPr>
          <w:lang w:val="ru-RU"/>
        </w:rPr>
        <w:t xml:space="preserve">  - 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Лузики  - 32,33,47,59,89,94,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Макошине </w:t>
      </w:r>
      <w:r>
        <w:rPr>
          <w:position w:val="7"/>
          <w:sz w:val="13"/>
          <w:szCs w:val="13"/>
          <w:lang w:val="ru-RU"/>
        </w:rPr>
        <w:t>х</w:t>
      </w:r>
      <w:r>
        <w:rPr>
          <w:lang w:val="ru-RU"/>
        </w:rPr>
        <w:t xml:space="preserve">  - 98,109,1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Мале Устя - 1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Матвіївка  - 117,1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Мена </w:t>
      </w:r>
      <w:r>
        <w:rPr>
          <w:position w:val="7"/>
          <w:sz w:val="13"/>
          <w:szCs w:val="13"/>
          <w:lang w:val="ru-RU"/>
        </w:rPr>
        <w:t xml:space="preserve">х   </w:t>
      </w:r>
      <w:r>
        <w:rPr>
          <w:lang w:val="ru-RU"/>
        </w:rPr>
        <w:t>- 10,13,22,24,29,30,36,39,45,47,52,74,82, 83, 89,  92, 94,109, 117,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Наумівка </w:t>
      </w:r>
      <w:r>
        <w:rPr>
          <w:position w:val="7"/>
          <w:sz w:val="13"/>
          <w:szCs w:val="13"/>
          <w:lang w:val="ru-RU"/>
        </w:rPr>
        <w:t>хх</w:t>
      </w:r>
      <w:r>
        <w:rPr>
          <w:lang w:val="ru-RU"/>
        </w:rPr>
        <w:t xml:space="preserve">  -  49,52,55,64,81-83,89,92,94,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Нехаївка </w:t>
      </w:r>
      <w:r>
        <w:rPr>
          <w:position w:val="7"/>
          <w:sz w:val="13"/>
          <w:szCs w:val="13"/>
          <w:lang w:val="ru-RU"/>
        </w:rPr>
        <w:t>ххххх</w:t>
      </w:r>
      <w:r>
        <w:rPr>
          <w:lang w:val="ru-RU"/>
        </w:rPr>
        <w:t xml:space="preserve">   - 27,32,33,36,47,49,52,74,82,83,89,92, 94, 117, 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Нові Млини </w:t>
      </w:r>
      <w:r>
        <w:rPr>
          <w:position w:val="7"/>
          <w:sz w:val="13"/>
          <w:szCs w:val="13"/>
          <w:lang w:val="ru-RU"/>
        </w:rPr>
        <w:t>ххх</w:t>
      </w:r>
      <w:r>
        <w:rPr>
          <w:lang w:val="ru-RU"/>
        </w:rPr>
        <w:t xml:space="preserve">  - 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Олександрівка </w:t>
      </w:r>
      <w:r>
        <w:rPr>
          <w:position w:val="7"/>
          <w:sz w:val="13"/>
          <w:szCs w:val="13"/>
          <w:lang w:val="ru-RU"/>
        </w:rPr>
        <w:t>хх</w:t>
      </w:r>
      <w:r>
        <w:rPr>
          <w:lang w:val="ru-RU"/>
        </w:rPr>
        <w:t xml:space="preserve">  - 10,24,29,30,36,37,39,45,47,52,74, 82,83, 89,92,94,117,135,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Олешня </w:t>
      </w:r>
      <w:r>
        <w:rPr>
          <w:position w:val="7"/>
          <w:sz w:val="13"/>
          <w:szCs w:val="13"/>
          <w:lang w:val="ru-RU"/>
        </w:rPr>
        <w:t>хх</w:t>
      </w:r>
      <w:r>
        <w:rPr>
          <w:lang w:val="ru-RU"/>
        </w:rPr>
        <w:t xml:space="preserve">  - 1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Осьмаки </w:t>
      </w:r>
      <w:r>
        <w:rPr>
          <w:position w:val="7"/>
          <w:sz w:val="13"/>
          <w:szCs w:val="13"/>
          <w:lang w:val="ru-RU"/>
        </w:rPr>
        <w:t>х</w:t>
      </w:r>
      <w:r>
        <w:rPr>
          <w:lang w:val="ru-RU"/>
        </w:rPr>
        <w:t xml:space="preserve">  - 110,1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Охрамієвичі </w:t>
      </w:r>
      <w:r>
        <w:rPr>
          <w:position w:val="7"/>
          <w:sz w:val="13"/>
          <w:szCs w:val="13"/>
          <w:lang w:val="ru-RU"/>
        </w:rPr>
        <w:t>хх</w:t>
      </w:r>
      <w:r>
        <w:rPr>
          <w:lang w:val="ru-RU"/>
        </w:rPr>
        <w:t xml:space="preserve">  - 10,24,30,39,45,47,52,74,78,82, 83, 89, 92, 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Перелюб </w:t>
      </w:r>
      <w:r>
        <w:rPr>
          <w:position w:val="7"/>
          <w:sz w:val="13"/>
          <w:szCs w:val="13"/>
          <w:lang w:val="ru-RU"/>
        </w:rPr>
        <w:t>хх</w:t>
      </w:r>
      <w:r>
        <w:rPr>
          <w:lang w:val="ru-RU"/>
        </w:rPr>
        <w:t xml:space="preserve">  - 10,22,24,29,30,36,37,39,45,47,52, 63,74, 82, 83,89,92,94,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Погорільці </w:t>
      </w:r>
      <w:r>
        <w:rPr>
          <w:position w:val="7"/>
          <w:sz w:val="13"/>
          <w:szCs w:val="13"/>
          <w:lang w:val="ru-RU"/>
        </w:rPr>
        <w:t>хххххх</w:t>
      </w:r>
      <w:r>
        <w:rPr>
          <w:lang w:val="ru-RU"/>
        </w:rPr>
        <w:t xml:space="preserve">  - 8,10,13,22,24,29,30,36,37,39,45,47, 52,74, 82,83,89,92,94,117, 137,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Радомка </w:t>
      </w:r>
      <w:r>
        <w:rPr>
          <w:position w:val="7"/>
          <w:sz w:val="13"/>
          <w:szCs w:val="13"/>
          <w:lang w:val="ru-RU"/>
        </w:rPr>
        <w:t>хххххх</w:t>
      </w:r>
      <w:r>
        <w:rPr>
          <w:lang w:val="ru-RU"/>
        </w:rPr>
        <w:t xml:space="preserve">  -  32,33,47,52,74,82,83,89,92,94, 117, 128, 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Савинки </w:t>
      </w:r>
      <w:r>
        <w:rPr>
          <w:position w:val="7"/>
          <w:sz w:val="13"/>
          <w:szCs w:val="13"/>
          <w:lang w:val="ru-RU"/>
        </w:rPr>
        <w:t>хх</w:t>
      </w:r>
      <w:r>
        <w:rPr>
          <w:lang w:val="ru-RU"/>
        </w:rPr>
        <w:t xml:space="preserve">   - 23,24,29,30,36-39,45,47,52,74, 82, 83, 89, 92,94,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Самотуги </w:t>
      </w:r>
      <w:r>
        <w:rPr>
          <w:position w:val="7"/>
          <w:sz w:val="13"/>
          <w:szCs w:val="13"/>
          <w:lang w:val="ru-RU"/>
        </w:rPr>
        <w:t>хх</w:t>
      </w:r>
      <w:r>
        <w:rPr>
          <w:lang w:val="ru-RU"/>
        </w:rPr>
        <w:t xml:space="preserve">  - 102,1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Синявка </w:t>
      </w:r>
      <w:r>
        <w:rPr>
          <w:position w:val="7"/>
          <w:sz w:val="13"/>
          <w:szCs w:val="13"/>
          <w:lang w:val="ru-RU"/>
        </w:rPr>
        <w:t>х</w:t>
      </w:r>
      <w:r>
        <w:rPr>
          <w:lang w:val="ru-RU"/>
        </w:rPr>
        <w:t xml:space="preserve">  - 10,14,22,24,25,29-31,36-39,45,47,52,74,     81-83,  89,  92, 94, 111,129,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Слобідка </w:t>
      </w:r>
      <w:r>
        <w:rPr>
          <w:position w:val="7"/>
          <w:sz w:val="13"/>
          <w:szCs w:val="13"/>
          <w:lang w:val="ru-RU"/>
        </w:rPr>
        <w:t>х</w:t>
      </w:r>
      <w:r>
        <w:rPr>
          <w:lang w:val="ru-RU"/>
        </w:rPr>
        <w:t xml:space="preserve"> - 23,24,30,36,38,39,45,47,52,74,82,83, 89, 92,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Сосниця: бібліотека-читальня  - 30,47,54,62, 77,81-83, 89,  92,94,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Сосниця: земська бібліотека  - 1-9,12,15,24,27,30, 34, 38,50,56,60,61,66,70,72-74,80,81,84,88,90,92, 93, 96, 100, 101, 105, 112,124,125,130,132, 138,1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Степанівка </w:t>
      </w:r>
      <w:r>
        <w:rPr>
          <w:position w:val="7"/>
          <w:sz w:val="13"/>
          <w:szCs w:val="13"/>
          <w:lang w:val="ru-RU"/>
        </w:rPr>
        <w:t>ххх</w:t>
      </w:r>
      <w:r>
        <w:rPr>
          <w:lang w:val="ru-RU"/>
        </w:rPr>
        <w:t xml:space="preserve">  - 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Стольне</w:t>
      </w:r>
      <w:r>
        <w:rPr>
          <w:position w:val="7"/>
          <w:sz w:val="13"/>
          <w:szCs w:val="13"/>
          <w:lang w:val="ru-RU"/>
        </w:rPr>
        <w:t>х</w:t>
      </w:r>
      <w:r>
        <w:rPr>
          <w:lang w:val="ru-RU"/>
        </w:rPr>
        <w:t xml:space="preserve">   - 10,14,22,24,29,36,37,39,45,47,52,74, 81-83, 89,92,94,109,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Сядрине  </w:t>
      </w:r>
      <w:r>
        <w:rPr>
          <w:position w:val="7"/>
          <w:sz w:val="13"/>
          <w:szCs w:val="13"/>
          <w:lang w:val="ru-RU"/>
        </w:rPr>
        <w:t xml:space="preserve">хх </w:t>
      </w:r>
      <w:r>
        <w:rPr>
          <w:lang w:val="ru-RU"/>
        </w:rPr>
        <w:t>- 37,38,39,45,47,52,74,82,83,89,92,93,94,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Тельне </w:t>
      </w:r>
      <w:r>
        <w:rPr>
          <w:position w:val="7"/>
          <w:sz w:val="13"/>
          <w:szCs w:val="13"/>
          <w:lang w:val="ru-RU"/>
        </w:rPr>
        <w:t>хх</w:t>
      </w:r>
      <w:r>
        <w:rPr>
          <w:lang w:val="ru-RU"/>
        </w:rPr>
        <w:t xml:space="preserve">  - 1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Тихоновичі </w:t>
      </w:r>
      <w:r>
        <w:rPr>
          <w:position w:val="7"/>
          <w:sz w:val="13"/>
          <w:szCs w:val="13"/>
          <w:lang w:val="ru-RU"/>
        </w:rPr>
        <w:t>хххх</w:t>
      </w:r>
      <w:r>
        <w:rPr>
          <w:lang w:val="ru-RU"/>
        </w:rPr>
        <w:t xml:space="preserve">  -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Тополівка </w:t>
      </w:r>
      <w:r>
        <w:rPr>
          <w:position w:val="7"/>
          <w:sz w:val="13"/>
          <w:szCs w:val="13"/>
          <w:lang w:val="ru-RU"/>
        </w:rPr>
        <w:t>хххххх</w:t>
      </w:r>
      <w:r>
        <w:rPr>
          <w:lang w:val="ru-RU"/>
        </w:rPr>
        <w:t xml:space="preserve"> - 44,49,52,55,61,81-83,87,89, 92,94, 137, 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Турівка (Турець)</w:t>
      </w:r>
      <w:r>
        <w:rPr>
          <w:position w:val="7"/>
          <w:sz w:val="13"/>
          <w:szCs w:val="13"/>
          <w:lang w:val="ru-RU"/>
        </w:rPr>
        <w:t>хх</w:t>
      </w:r>
      <w:r>
        <w:rPr>
          <w:lang w:val="ru-RU"/>
        </w:rPr>
        <w:t xml:space="preserve">  -  41,108,109,117,1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Ушня </w:t>
      </w:r>
      <w:r>
        <w:rPr>
          <w:position w:val="7"/>
          <w:sz w:val="13"/>
          <w:szCs w:val="13"/>
          <w:lang w:val="ru-RU"/>
        </w:rPr>
        <w:t>х</w:t>
      </w:r>
      <w:r>
        <w:rPr>
          <w:lang w:val="ru-RU"/>
        </w:rPr>
        <w:t xml:space="preserve">  - 106,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Феськівка </w:t>
      </w:r>
      <w:r>
        <w:rPr>
          <w:position w:val="7"/>
          <w:sz w:val="13"/>
          <w:szCs w:val="13"/>
          <w:lang w:val="ru-RU"/>
        </w:rPr>
        <w:t>х</w:t>
      </w:r>
      <w:r>
        <w:rPr>
          <w:lang w:val="ru-RU"/>
        </w:rPr>
        <w:t xml:space="preserve">   -  1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Хлоп’яники  - 23,24,30,38,39,45,47,52,74,81-83,89, 92, 94,1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Холми </w:t>
      </w:r>
      <w:r>
        <w:rPr>
          <w:position w:val="7"/>
          <w:sz w:val="13"/>
          <w:szCs w:val="13"/>
          <w:lang w:val="ru-RU"/>
        </w:rPr>
        <w:t>хх</w:t>
      </w:r>
      <w:r>
        <w:rPr>
          <w:lang w:val="ru-RU"/>
        </w:rPr>
        <w:t xml:space="preserve">  - 10,24,30,47,52,74,82,83,89, 92,94, 102,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Хотіївка </w:t>
      </w:r>
      <w:r>
        <w:rPr>
          <w:position w:val="7"/>
          <w:sz w:val="13"/>
          <w:szCs w:val="13"/>
          <w:lang w:val="ru-RU"/>
        </w:rPr>
        <w:t>хх</w:t>
      </w:r>
      <w:r>
        <w:rPr>
          <w:lang w:val="ru-RU"/>
        </w:rPr>
        <w:t xml:space="preserve">  - 108,117,1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Чепелів </w:t>
      </w:r>
      <w:r>
        <w:rPr>
          <w:position w:val="7"/>
          <w:sz w:val="13"/>
          <w:szCs w:val="13"/>
          <w:lang w:val="ru-RU"/>
        </w:rPr>
        <w:t>хххх</w:t>
      </w:r>
      <w:r>
        <w:rPr>
          <w:lang w:val="ru-RU"/>
        </w:rPr>
        <w:t xml:space="preserve">  - 86,91,109,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Чорнотичі - 10,24,30,47,52,74,81-83,89,92,94,108,115, 117, 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Шабалинів </w:t>
      </w:r>
      <w:r>
        <w:rPr>
          <w:position w:val="7"/>
          <w:sz w:val="13"/>
          <w:szCs w:val="13"/>
          <w:lang w:val="ru-RU"/>
        </w:rPr>
        <w:t>ххххх</w:t>
      </w:r>
      <w:r>
        <w:rPr>
          <w:lang w:val="ru-RU"/>
        </w:rPr>
        <w:t xml:space="preserve">  - 8,10,21,22,24,29,30,36-39,45,47, 52,74, 82, 83,89,92,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pPr>
      <w:r>
        <w:rPr>
          <w:lang w:val="ru-RU"/>
        </w:rPr>
        <w:t xml:space="preserve">Шишківка </w:t>
      </w:r>
      <w:r>
        <w:rPr>
          <w:position w:val="7"/>
          <w:sz w:val="13"/>
          <w:szCs w:val="13"/>
          <w:lang w:val="ru-RU"/>
        </w:rPr>
        <w:t>хх</w:t>
      </w:r>
      <w:r>
        <w:rPr>
          <w:lang w:val="ru-RU"/>
        </w:rPr>
        <w:t xml:space="preserve">  -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680"/>
        <w:jc w:val="both"/>
        <w:rPr>
          <w:lang w:val="ru-RU"/>
        </w:rPr>
      </w:pPr>
      <w:r>
        <w:rPr>
          <w:lang w:val="ru-RU"/>
        </w:rPr>
        <w:t>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ru-RU"/>
        </w:rPr>
      </w:pPr>
      <w:r>
        <w:rPr>
          <w:lang w:val="ru-RU"/>
        </w:rPr>
        <w:t>Прим. х            –  нині  Менський  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ru-RU"/>
        </w:rPr>
        <w:t xml:space="preserve">            </w:t>
      </w:r>
      <w:r>
        <w:rPr>
          <w:lang w:val="ru-RU"/>
        </w:rPr>
        <w:t>хх           –</w:t>
      </w:r>
      <w:r>
        <w:rPr>
          <w:lang w:val="ru-RU" w:bidi="he-IL"/>
        </w:rPr>
        <w:t xml:space="preserve"> // </w:t>
      </w:r>
      <w:r>
        <w:rPr>
          <w:lang w:val="ru-RU"/>
        </w:rPr>
        <w:t>–  Корюківський  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ru-RU"/>
        </w:rPr>
        <w:t xml:space="preserve">           </w:t>
      </w:r>
      <w:r>
        <w:rPr>
          <w:lang w:val="ru-RU"/>
        </w:rPr>
        <w:t>ххх         –</w:t>
      </w:r>
      <w:r>
        <w:rPr>
          <w:lang w:val="ru-RU" w:bidi="he-IL"/>
        </w:rPr>
        <w:t xml:space="preserve"> // </w:t>
      </w:r>
      <w:r>
        <w:rPr>
          <w:lang w:val="ru-RU"/>
        </w:rPr>
        <w:t>–  Борзнянський 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ru-RU"/>
        </w:rPr>
        <w:t xml:space="preserve">           </w:t>
      </w:r>
      <w:r>
        <w:rPr>
          <w:lang w:val="ru-RU"/>
        </w:rPr>
        <w:t xml:space="preserve">хххх   </w:t>
      </w:r>
      <w:r>
        <w:rPr>
          <w:sz w:val="12"/>
          <w:szCs w:val="12"/>
          <w:lang w:val="ru-RU"/>
        </w:rPr>
        <w:t xml:space="preserve">       </w:t>
      </w:r>
      <w:r>
        <w:rPr>
          <w:lang w:val="ru-RU"/>
        </w:rPr>
        <w:t xml:space="preserve"> –</w:t>
      </w:r>
      <w:r>
        <w:rPr>
          <w:lang w:val="ru-RU" w:bidi="he-IL"/>
        </w:rPr>
        <w:t xml:space="preserve"> // </w:t>
      </w:r>
      <w:r>
        <w:rPr>
          <w:lang w:val="ru-RU"/>
        </w:rPr>
        <w:t>–  Щорський 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ru-RU"/>
        </w:rPr>
        <w:t xml:space="preserve">           </w:t>
      </w:r>
      <w:r>
        <w:rPr>
          <w:lang w:val="ru-RU"/>
        </w:rPr>
        <w:t>ххххх      –</w:t>
      </w:r>
      <w:r>
        <w:rPr>
          <w:lang w:val="ru-RU" w:bidi="he-IL"/>
        </w:rPr>
        <w:t xml:space="preserve"> // </w:t>
      </w:r>
      <w:r>
        <w:rPr>
          <w:lang w:val="ru-RU"/>
        </w:rPr>
        <w:t>–  Коропський 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ru-RU"/>
        </w:rPr>
        <w:t xml:space="preserve">           </w:t>
      </w:r>
      <w:r>
        <w:rPr>
          <w:lang w:val="ru-RU"/>
        </w:rPr>
        <w:t>хххххх    –</w:t>
      </w:r>
      <w:r>
        <w:rPr>
          <w:lang w:val="ru-RU" w:bidi="he-IL"/>
        </w:rPr>
        <w:t xml:space="preserve"> // </w:t>
      </w:r>
      <w:r>
        <w:rPr>
          <w:lang w:val="ru-RU"/>
        </w:rPr>
        <w:t>–  Семенівський 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rPr>
          <w:lang w:val="ru-RU"/>
        </w:rPr>
      </w:pPr>
      <w:r>
        <w:rPr>
          <w:lang w:val="ru-RU"/>
        </w:rPr>
      </w:r>
    </w:p>
    <w:p>
      <w:pPr>
        <w:pStyle w:val="Normal"/>
        <w:jc w:val="both"/>
        <w:rPr>
          <w:lang w:val="ru-RU"/>
        </w:rPr>
      </w:pPr>
      <w:r>
        <w:rPr>
          <w:lang w:val="ru-RU"/>
        </w:rPr>
        <w:t xml:space="preserve">   </w:t>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autoSpaceDE w:val="false"/>
      <w:outlineLvl w:val="0"/>
    </w:pPr>
    <w:rPr>
      <w:b/>
      <w:bCs/>
      <w:sz w:val="32"/>
      <w:szCs w:val="32"/>
      <w:lang w:val="ru-RU"/>
    </w:rPr>
  </w:style>
  <w:style w:type="character" w:styleId="Style13">
    <w:name w:val="Основной шрифт абзаца"/>
    <w:qFormat/>
    <w:rPr/>
  </w:style>
  <w:style w:type="paragraph" w:styleId="Heading">
    <w:name w:val="Heading"/>
    <w:basedOn w:val="Normal"/>
    <w:next w:val="TextBody"/>
    <w:qFormat/>
    <w:pPr>
      <w:autoSpaceDE w:val="false"/>
      <w:jc w:val="center"/>
    </w:pPr>
    <w:rPr>
      <w:sz w:val="36"/>
      <w:szCs w:val="36"/>
      <w:lang w:val="ru-RU"/>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4:23:00Z</dcterms:created>
  <dc:creator>Elem</dc:creator>
  <dc:description/>
  <dc:language>en-US</dc:language>
  <cp:lastModifiedBy>Elem</cp:lastModifiedBy>
  <dcterms:modified xsi:type="dcterms:W3CDTF">2004-03-23T07:17:00Z</dcterms:modified>
  <cp:revision>13</cp:revision>
  <dc:subject/>
  <dc:title>Чернігівська державна обласна універсальна наукова бібліотека ім</dc:title>
</cp:coreProperties>
</file>